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ประวัติความเป็นมาวิวัฒนาการและขอบเขตของศาสตร์ในสาขาวิช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วิวัฒนาการของระบบสื่อสารด้วยไฟฟ้า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สื่อสารด้วยไฟฟ้านั้นโดยพื้นฐานแล้วจะตั้งอยู่บนรากฐานของวิทยาศาสตร์แล</w:t>
      </w:r>
      <w:r>
        <w:rPr>
          <w:rFonts w:ascii="Angsana New" w:hAnsi="Angsana New"/>
          <w:sz w:val="32"/>
          <w:sz w:val="32"/>
          <w:szCs w:val="32"/>
          <w:lang w:bidi="th-TH"/>
        </w:rPr>
        <w:t>ะ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โนโลยี โดยที่มีสาขาหลัก ๆ ดังนี้คือ </w:t>
      </w:r>
      <w:r>
        <w:rPr>
          <w:rFonts w:cs="Angsana New" w:ascii="Angsana New" w:hAnsi="Angsana New"/>
          <w:color w:val="FF0000"/>
          <w:sz w:val="32"/>
          <w:szCs w:val="32"/>
        </w:rPr>
        <w:t>[1]</w:t>
      </w:r>
    </w:p>
    <w:p>
      <w:pPr>
        <w:pStyle w:val="Normal"/>
        <w:tabs>
          <w:tab w:val="clear" w:pos="158"/>
          <w:tab w:val="left" w:pos="1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bidi="th-TH"/>
        </w:rPr>
        <w:t>ทฤษฎีแม่เหล็กไฟฟ้า</w:t>
      </w:r>
    </w:p>
    <w:p>
      <w:pPr>
        <w:pStyle w:val="Normal"/>
        <w:tabs>
          <w:tab w:val="clear" w:pos="158"/>
          <w:tab w:val="left" w:pos="1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>เทคโนโลยีด้านอิเล็กทรอนิกส์</w:t>
      </w:r>
    </w:p>
    <w:p>
      <w:pPr>
        <w:pStyle w:val="Normal"/>
        <w:tabs>
          <w:tab w:val="clear" w:pos="158"/>
          <w:tab w:val="left" w:pos="1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bidi="th-TH"/>
        </w:rPr>
        <w:t>ทฤษฎีไฟฟ้าสื่อสาร</w:t>
      </w:r>
    </w:p>
    <w:p>
      <w:pPr>
        <w:pStyle w:val="Normal"/>
        <w:tabs>
          <w:tab w:val="clear" w:pos="158"/>
          <w:tab w:val="left" w:pos="1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ทฤษฎีแม่เหล็กไฟฟ้านั้นเป็นเรื่องที่เกี่ยวกับปรากฏการณ์ต่าง ๆ ทางแม่เหล็กไฟฟ้า ซึ่งได้มีการเริ่มต้นศึกษามาตั้งแต่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797 </w:t>
      </w:r>
      <w:r>
        <w:rPr>
          <w:rFonts w:ascii="Angsana New" w:hAnsi="Angsana New"/>
          <w:sz w:val="32"/>
          <w:sz w:val="32"/>
          <w:szCs w:val="32"/>
          <w:lang w:bidi="th-TH"/>
        </w:rPr>
        <w:t>โดยนักวิทยาศาสตร์ที่มีชื่อเสียงหลายคน เช่น แอมแป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ndre Marie Ampere) </w:t>
      </w:r>
      <w:r>
        <w:rPr>
          <w:rFonts w:ascii="Angsana New" w:hAnsi="Angsana New"/>
          <w:sz w:val="32"/>
          <w:sz w:val="32"/>
          <w:szCs w:val="32"/>
          <w:lang w:bidi="th-TH"/>
        </w:rPr>
        <w:t>ฟาราเด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ichael Faraday) </w:t>
      </w:r>
      <w:r>
        <w:rPr>
          <w:rFonts w:ascii="Angsana New" w:hAnsi="Angsana New"/>
          <w:sz w:val="32"/>
          <w:sz w:val="32"/>
          <w:szCs w:val="32"/>
          <w:lang w:bidi="th-TH"/>
        </w:rPr>
        <w:t>และเฮน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Joseph Henry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ต้น และในปี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  <w:lang w:bidi="th-TH"/>
        </w:rPr>
        <w:t>แมกซ์เวล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James C. Maxwell) </w:t>
      </w:r>
      <w:r>
        <w:rPr>
          <w:rFonts w:ascii="Angsana New" w:hAnsi="Angsana New"/>
          <w:sz w:val="32"/>
          <w:sz w:val="32"/>
          <w:szCs w:val="32"/>
          <w:lang w:bidi="th-TH"/>
        </w:rPr>
        <w:t>ได้รวบรวมทฤษฎีแม่เหล็กไฟฟ้าให้อยู่ในรูปที่สมบูรณ์และเป็นฐานของการใช้ประโยชน์ในสาขาวิชาที่เกี่ยวข้องจนถึงปัจจุบันนี้</w:t>
      </w:r>
    </w:p>
    <w:p>
      <w:pPr>
        <w:pStyle w:val="Normal"/>
        <w:tabs>
          <w:tab w:val="clear" w:pos="158"/>
          <w:tab w:val="left" w:pos="1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โนโลยีด้านอิเล็กทรอนิกส์ นั้นหมายถึงเทคโนโลยีที่เกี่ยวกับการคิดค้นและสร้างชิ้นส่วนอิเล็กทรอนิกส์ และรวมถึงการสร้างวงจรอิเล็กทรอนิกส์ด้วย เทคโนโลยีด้านอิเล็กทรอนิกส์นี้ได้พัฒนาไปอย่างรวดเร็วมากในระยะตั้งแต่หลังสงครามโลก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ต้นมา และปัจจุบันนี้ก็ได้เข้ามามีบทบาทในทุกวงการจนอาจกล่าวได้เป็นส่วนประกอบที่สำคัญส่วนหนึ่งของสังคมมนุษย์ไป</w:t>
      </w:r>
    </w:p>
    <w:p>
      <w:pPr>
        <w:pStyle w:val="Normal"/>
        <w:tabs>
          <w:tab w:val="clear" w:pos="158"/>
          <w:tab w:val="left" w:pos="1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สำหรับทฤษฎีไฟฟ้าสื่อสารซึ่งหมายถึงความรู้ต่าง ๆ ที่เกี่ยวกับการออกแบบและสร้างระบบสื่อสารด้วยไฟฟ้าที่สามารถใช้ประโยชน์ตามต้องการได้ทฤษฎีไฟฟ้าสื่อสารได้มีการพัฒนาให้กว้างและลึกมากขึ้นตามลำดับเนื้อหา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ของทฤษฎีไฟฟ้าสื่อสาร</w:t>
      </w:r>
    </w:p>
    <w:p>
      <w:pPr>
        <w:pStyle w:val="Normal"/>
        <w:tabs>
          <w:tab w:val="clear" w:pos="158"/>
          <w:tab w:val="left" w:pos="18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ช่วงเวลาเกือ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ศตวรรษที่ผ่านมานี้วิทยาการพื้นฐานทางด้านไฟฟ้าสื่อสารและการใช้ประโยชน์ไฟฟ้าสื่อสารได้มีการพัฒนาไปมาก เพื่อให้เห็นภาพของวิวัฒนาการของไฟฟ้าสื่อสารโดยสังเขปได้ดีขึ้น จะแสดงช่วงเวลาและเหตุการณ์ที่สำคัญเกี่ยวกับไฟฟ้าสื่อสารจากอดีตจนถึงปัจจุบันดังตาราง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158"/>
          <w:tab w:val="left" w:pos="1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720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58"/>
          <w:tab w:val="left" w:pos="1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158"/>
          <w:tab w:val="left" w:pos="1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1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วิวัฒนาการของระบบไฟฟ้าสื่อสาร</w:t>
      </w:r>
    </w:p>
    <w:p>
      <w:pPr>
        <w:pStyle w:val="Normal"/>
        <w:tabs>
          <w:tab w:val="clear" w:pos="158"/>
          <w:tab w:val="left" w:pos="1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900" w:type="pct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837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หตุการณ์</w:t>
            </w:r>
          </w:p>
        </w:tc>
      </w:tr>
      <w:tr>
        <w:trPr>
          <w:trHeight w:val="1144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7-18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0-19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ป็นช่วงของการศึกษาทฤษฎีพื้นฐานของปรากฏการณ์ทางแม่เหล็กและไฟฟ้า โดย แอมแปร์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Andre Marie Ampere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ฟาราเดย์ </w:t>
            </w:r>
            <w:r>
              <w:rPr>
                <w:rFonts w:cs="Angsana New" w:ascii="Angsana New" w:hAnsi="Angsana New"/>
                <w:sz w:val="32"/>
                <w:szCs w:val="32"/>
              </w:rPr>
              <w:t>(Michael Faraday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และเฮนรี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(Joseph Henry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มอร์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amuel Morse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ส่งโทรเลขด้วยสัญญาณไฟฟ้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จมส์ คลาร์ก แมกซ์เวลล์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(James C. Maxwell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กาศทฤษฎีแม่เหล็กไฟฟ้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มกซ์เวลล์รวบรวมทฤษฎีแม่เหล็กไฟฟ้าให้อยู่ในรูปชุดสมการแมกซ์เวลล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บลล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lexander  Graham  Bell)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ดิษฐ์ระบบโทรศัพท์สำเร็จ  และเป็นจุดเริ่มต้นของระบบโทรคมนาค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ฮิรตซ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Heinrich Hertz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ทำการทดลองพิสูจน์ทฤษฎีแม่เหล็กไฟฟ้าที่ประกาศโดยแมกซ์เวลล์ ว่าเป็นจริงเป็นผลสำเร็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มาร์โคน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Guglielmo Marconi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ช้คลื่นแม่เหล็กไฟฟ้าในการส่งโทรเลข</w:t>
            </w:r>
          </w:p>
          <w:p>
            <w:pPr>
              <w:pStyle w:val="Normal"/>
              <w:ind w:left="1440" w:hanging="14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ตั้งสถานีวิทยุกระจายเสีย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mplitude Modulation, AM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สหรัฐอเมริกา</w:t>
            </w:r>
          </w:p>
          <w:p>
            <w:pPr>
              <w:pStyle w:val="Normal"/>
              <w:ind w:left="1440" w:hanging="144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ารแพร่สัญญาณ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M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โดยเอ็ดวิน อาร์มสตรอง </w:t>
            </w:r>
            <w:r>
              <w:rPr>
                <w:rFonts w:cs="Angsana New" w:ascii="Angsana New" w:hAnsi="Angsana New"/>
                <w:sz w:val="32"/>
                <w:szCs w:val="32"/>
              </w:rPr>
              <w:t>(Edwin Armstrong)</w:t>
            </w:r>
          </w:p>
          <w:p>
            <w:pPr>
              <w:pStyle w:val="Normal"/>
              <w:ind w:left="1440" w:hanging="144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ริ่มใช้วิทยุคลื่นสั้นในการสื่อสารระหว่าง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ยุโรป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–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อเมริก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ศึกษาเกี่ยวกับสัญญาณรบกว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อาร์มสตรองเสนอระบ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Frequency Modulation, FM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มีการพัฒนาจนสามารถใช้งานได้จริงในช่วงสงครามโลก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ตั้งสถานีวิทยุโทรทัศน์ในอเมริกา</w:t>
            </w:r>
          </w:p>
          <w:p>
            <w:pPr>
              <w:pStyle w:val="Normal"/>
              <w:ind w:left="1440" w:hanging="14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ใช้คลื่นย่านไมโครเวฟในการสื่อสารบนภาคพื้นด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ชนนอนประกาศทฤษฎีข่าวส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ริ่มใช้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CM (Pulse Code Modulation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โทรศัพ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ใช้ดาวเทียมสื่อสาร</w:t>
            </w:r>
          </w:p>
          <w:p>
            <w:pPr>
              <w:pStyle w:val="Normal"/>
              <w:ind w:left="1440" w:hanging="14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ใช้คลื่นย่านไมโครเวฟในงานสื่อสารดาวเทียม</w:t>
            </w:r>
          </w:p>
          <w:p>
            <w:pPr>
              <w:pStyle w:val="Normal"/>
              <w:ind w:left="1440" w:hanging="14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ริ่มใช้ความถี่ย่านอินฟราเรดในการสื่อส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ริ่มให้บริการ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SDN (Integrated Services Digital Network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หลาย ๆ ประเทศ</w:t>
            </w:r>
          </w:p>
        </w:tc>
      </w:tr>
      <w:tr>
        <w:trPr>
          <w:trHeight w:val="9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0</w:t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4</w:t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5</w:t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QUALCOMM, Inc., of San Diego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ป็นผู้ริเริ่มเสนอแนวคิดของ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MA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ทำให้เกิดการนำ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MA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มาใช้งานจริงในทางปฏิบั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MA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ถูกจัดตั้งเป็นมาตร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IS-95 (TIA/EIA/IS-95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ผู้นำทางด้านเทคโนโลยีที่สนใจในระบ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CDMA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ได้รวมตัวกันขึ้นในนาม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G (CDMA Development Group)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โดยขณะนี้ กำลังอยู่ในขั้นตอนพัฒน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MAOne™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ไปสู่  </w:t>
            </w:r>
            <w:r>
              <w:rPr>
                <w:rFonts w:cs="Angsana New" w:ascii="Angsana New" w:hAnsi="Angsana New"/>
                <w:sz w:val="32"/>
                <w:szCs w:val="32"/>
              </w:rPr>
              <w:t>CDMA2000</w:t>
            </w:r>
          </w:p>
          <w:p>
            <w:pPr>
              <w:pStyle w:val="Normal"/>
              <w:tabs>
                <w:tab w:val="clear" w:pos="158"/>
                <w:tab w:val="left" w:pos="18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บลูทูธ  ได้รับการพัฒนาโดย 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BM, Intel, Nokia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Toshiba</w:t>
            </w:r>
          </w:p>
        </w:tc>
      </w:tr>
    </w:tbl>
    <w:p>
      <w:pPr>
        <w:pStyle w:val="Normal"/>
        <w:tabs>
          <w:tab w:val="clear" w:pos="158"/>
          <w:tab w:val="left" w:pos="18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ความเป็นมาการสื่อสารไร้ส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ูกิลโม มาร์โคนี </w:t>
      </w:r>
      <w:r>
        <w:rPr>
          <w:rFonts w:cs="Angsana New" w:ascii="Angsana New" w:hAnsi="Angsana New"/>
          <w:sz w:val="32"/>
          <w:szCs w:val="32"/>
        </w:rPr>
        <w:t xml:space="preserve">(Guglielmo Marconi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นักประดิษฐ์ชาวอิตาลี ผู้ได้รับสิทธิบัตรในการค้นคว้าการส่งโทรเลขไร้สายเป็นคนแรกเมื่ออายุเพียง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ปี และเป็นเจ้าของรางวัลโนเบลสาขาฟิสิกส์ในปี </w:t>
      </w:r>
      <w:r>
        <w:rPr>
          <w:rFonts w:cs="Angsana New" w:ascii="Angsana New" w:hAnsi="Angsana New"/>
          <w:sz w:val="32"/>
          <w:szCs w:val="32"/>
        </w:rPr>
        <w:t xml:space="preserve">1909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ได้รับการยกย่องอย่างสูงจากคนทั่วโลกในสิ่งประดิษฐ์อันมีประโยชน์ของเขา </w:t>
      </w:r>
      <w:r>
        <w:rPr>
          <w:rFonts w:cs="Angsana New" w:ascii="Angsana New" w:hAnsi="Angsana New"/>
          <w:color w:val="FF0000"/>
          <w:sz w:val="32"/>
          <w:szCs w:val="32"/>
        </w:rPr>
        <w:t>[27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ูกิลโม มาร์โคนี เกิดเมื่อ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874 </w:t>
      </w:r>
      <w:r>
        <w:rPr>
          <w:rFonts w:ascii="Angsana New" w:hAnsi="Angsana New"/>
          <w:sz w:val="32"/>
          <w:sz w:val="32"/>
          <w:szCs w:val="32"/>
          <w:lang w:bidi="th-TH"/>
        </w:rPr>
        <w:t>ที่โบโลนา ในประเทศอิตาลี มีบิดาเป็นชาวอิตาลีและมารดาเป็นชาวไอริช เขาได้รับแรงดลใจจากการค้นพบคลื่นแม่เหล็กไฟฟ้าของคลาร์</w:t>
      </w:r>
      <w:r>
        <w:rPr>
          <w:rFonts w:ascii="Angsana New" w:hAnsi="Angsana New"/>
          <w:sz w:val="32"/>
          <w:sz w:val="32"/>
          <w:szCs w:val="32"/>
          <w:lang w:bidi="th-TH"/>
        </w:rPr>
        <w:t>ก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แม็กซ์เวลล์ และการทดลองการส่งกระแสไฟฟ้าผ่านเส้นลวดของ ไฮริช เฮิรต</w:t>
      </w:r>
      <w:r>
        <w:rPr>
          <w:rFonts w:ascii="Angsana New" w:hAnsi="Angsana New"/>
          <w:sz w:val="32"/>
          <w:sz w:val="32"/>
          <w:szCs w:val="32"/>
          <w:lang w:bidi="th-TH"/>
        </w:rPr>
        <w:t>ซ์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นักวิทยาศาสตร์ชาวเยอรมั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หลังจากการค้นพบของเฮิรต</w:t>
      </w:r>
      <w:r>
        <w:rPr>
          <w:rFonts w:ascii="Angsana New" w:hAnsi="Angsana New"/>
          <w:sz w:val="32"/>
          <w:sz w:val="32"/>
          <w:szCs w:val="32"/>
          <w:lang w:bidi="th-TH"/>
        </w:rPr>
        <w:t>ซ์</w:t>
      </w:r>
      <w:r>
        <w:rPr>
          <w:rFonts w:ascii="Angsana New" w:hAnsi="Angsana New"/>
          <w:sz w:val="32"/>
          <w:sz w:val="32"/>
          <w:szCs w:val="32"/>
          <w:lang w:bidi="th-TH"/>
        </w:rPr>
        <w:t>ไม่นาน เด็กหนุ่มชาวอิตาลีชื่อ กูกิลโม มาร์โคนี ซึ่งศึกษาอยู่ในมหาวิทยาลัยโบโลนา ในประเทศอิตาลี ได้พบปะกับนักวิทยาศาสตร์คนหนึ่งซึ่งเคยทำงานกับเฮิรต</w:t>
      </w:r>
      <w:r>
        <w:rPr>
          <w:rFonts w:ascii="Angsana New" w:hAnsi="Angsana New"/>
          <w:sz w:val="32"/>
          <w:sz w:val="32"/>
          <w:szCs w:val="32"/>
          <w:lang w:bidi="th-TH"/>
        </w:rPr>
        <w:t>ซ์</w:t>
      </w:r>
      <w:r>
        <w:rPr>
          <w:rFonts w:ascii="Angsana New" w:hAnsi="Angsana New"/>
          <w:sz w:val="32"/>
          <w:sz w:val="32"/>
          <w:szCs w:val="32"/>
          <w:lang w:bidi="th-TH"/>
        </w:rPr>
        <w:t>ในประเทศเยอรมัน งานของเฮิรต</w:t>
      </w:r>
      <w:r>
        <w:rPr>
          <w:rFonts w:ascii="Angsana New" w:hAnsi="Angsana New"/>
          <w:sz w:val="32"/>
          <w:sz w:val="32"/>
          <w:szCs w:val="32"/>
          <w:lang w:bidi="th-TH"/>
        </w:rPr>
        <w:t>ซ์</w:t>
      </w:r>
      <w:r>
        <w:rPr>
          <w:rFonts w:ascii="Angsana New" w:hAnsi="Angsana New"/>
          <w:sz w:val="32"/>
          <w:sz w:val="32"/>
          <w:szCs w:val="32"/>
          <w:lang w:bidi="th-TH"/>
        </w:rPr>
        <w:t>ทำให้มาร์โคนี เกิดจินตนาการ เขาได้สร้างเครื่องรับส่งวิทยุอย่างง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ๆ ไว้ในห้อ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>ห้องที่บ้านของบิดา และในไม่ช้าเขาก็สามารถส่งสัญญาณข้ามห้องจากห้องหนึ่งไปยังอีกห้องหนึ่งได้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ขาพบว่า ถ้าเขาสร้างเสาอากาศให้สูงขึ้น เขาจะสามารถส่งสัญญาณของเขาไปได้ไกลขึ้นใน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895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มื่อเขาอายุได้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ปี เขาส่งสัญญาณไปไกลถึ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  <w:lang w:bidi="th-TH"/>
        </w:rPr>
        <w:t>กิโลเมตร เขาเห็นความสำคัญของการค้นพบนี้ การทดลองต่อต้องการทุนทรัพย์ แต่ไม่มีใครสนใจในเรื่องนี้นัก เมื่อเขาไม่ได้รับการสนับสนุนในอิตาลีจึงเดินทางไปลอนดอนใน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896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การไปรษณีย์ของอังกฤษ ให้ความช่วยเหลือและด้วยการปรับปรุงวิธีการของเฮิร</w:t>
      </w:r>
      <w:r>
        <w:rPr>
          <w:rFonts w:ascii="Angsana New" w:hAnsi="Angsana New"/>
          <w:sz w:val="32"/>
          <w:sz w:val="32"/>
          <w:szCs w:val="32"/>
          <w:lang w:bidi="th-TH"/>
        </w:rPr>
        <w:t>ตซ์</w:t>
      </w:r>
      <w:r>
        <w:rPr>
          <w:rFonts w:ascii="Angsana New" w:hAnsi="Angsana New"/>
          <w:sz w:val="32"/>
          <w:sz w:val="32"/>
          <w:szCs w:val="32"/>
          <w:lang w:bidi="th-TH"/>
        </w:rPr>
        <w:t>ในหล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ๆ ด้าน เขาเริ่มสามารถส่งสัญญาณไปไกล ๆ ขึ้น ใน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99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ขาส่งสัญญาณจากสถานีหนึ่งบนฝั่งด้านใต้ไปยังสถานีในฝรั่งเศสซึ่งไกลออกไป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ิโลเมตร และที่ระยะ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  <w:lang w:bidi="th-TH"/>
        </w:rPr>
        <w:t>กิโลเมตร ได้สำเร็จ ซึ่งเป็นพื้นฐานที่สำคัญในระบบโทรศัพท์เคลื่อนที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ความเป็นมาของโทรศัพท์เคลื่อนที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ิทยุ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(Mobile Radio Telephone)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วิทยุโทรศัพท์แบบหนึ่งที่ใช้คลื่นวิทยุช่วยนำข่าวสารข้อมูลจากต้นทางไปยังที่ไกล ๆ ปลายทางพร้อมกับสามารถพกพาเครื่องวิทยุโทรศัพท์นำติดตัวไปด้วย ในขอบเขตพื้นที่ทำการที่คลื่นวิทยุเดินทางไปได้ถึ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ทดลองวิทยุโทรศัพท์เคลื่อนที่เริ่มต้นครั้งแรกเมื่อ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940 </w:t>
      </w:r>
      <w:r>
        <w:rPr>
          <w:rFonts w:ascii="Angsana New" w:hAnsi="Angsana New"/>
          <w:sz w:val="32"/>
          <w:sz w:val="32"/>
          <w:szCs w:val="32"/>
          <w:lang w:bidi="th-TH"/>
        </w:rPr>
        <w:t>มีการทดลองเรื่อยมาจนถึง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946 </w:t>
      </w:r>
      <w:r>
        <w:rPr>
          <w:rFonts w:ascii="Angsana New" w:hAnsi="Angsana New"/>
          <w:sz w:val="32"/>
          <w:sz w:val="32"/>
          <w:szCs w:val="32"/>
          <w:lang w:bidi="th-TH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T&amp;T </w:t>
      </w:r>
      <w:r>
        <w:rPr>
          <w:rFonts w:ascii="Angsana New" w:hAnsi="Angsana New"/>
          <w:sz w:val="32"/>
          <w:sz w:val="32"/>
          <w:szCs w:val="32"/>
          <w:lang w:bidi="th-TH"/>
        </w:rPr>
        <w:t>ได้เปิดให้บริการวิทยุโทรศัพท์เคลื่อนที่เป็นรายแรกในเวลานั้นวิทยุโทรศัพท์เคลื่อนที่ยังใช้งานได้เฉพาะกลุ่มบางกลุ่มเท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ในขณะนั้นจะมีช่องสัญญาณให้ใช้งานเพ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bidi="th-TH"/>
        </w:rPr>
        <w:t>ช่องสัญญาณเท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รับส่งข่าวสารข้อมูลใช้การผสมคลื่น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M </w:t>
      </w:r>
      <w:r>
        <w:rPr>
          <w:rFonts w:ascii="Angsana New" w:hAnsi="Angsana New"/>
          <w:sz w:val="32"/>
          <w:sz w:val="32"/>
          <w:szCs w:val="32"/>
          <w:lang w:bidi="th-TH"/>
        </w:rPr>
        <w:t>เครือข่ายของการสื่อสารถูกจำกัดอย่างมากเพราะช่องสัญญาณแต่ละช่องอนุญาตให้ผู้ใช้บริการใช้ได้เพียงคนเดีย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การติดต่อเลขหมายปลายทางต้องเรียกผ่านศูนย์ควบคุมให้พนักงานเป็นผู้เชื่อมต่อสัญญาณ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วิทยุโทรศัพท์เคลื่อนที่ระบบนี้มีข้อเสียหลายประการประการสำคัญคือมีข้อจำกัดในเรื่องของความจุของช่องสัญญาณต่ำทำให้ระบบวิทยุโทรศัพท์เคลื่อนที่นี้ต้องหยุดทำการ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นื่องจากว่ามีความต้องการใช้วิทยุโทรศัพท์เคลื่อนที่มากขึ้นจึงจำเป็นต้องพัฒนาระบบเพื่อให้ระบบมีความจุของสัญญาณสูงขึ้น โดยการพัฒนาเทคโนโลยีการผสมคลื่นแบบ </w:t>
      </w:r>
      <w:r>
        <w:rPr>
          <w:rFonts w:cs="Angsana New" w:ascii="Angsana New" w:hAnsi="Angsana New"/>
          <w:sz w:val="32"/>
          <w:szCs w:val="32"/>
        </w:rPr>
        <w:t xml:space="preserve">FM </w:t>
      </w:r>
      <w:r>
        <w:rPr>
          <w:rFonts w:ascii="Angsana New" w:hAnsi="Angsana New"/>
          <w:sz w:val="32"/>
          <w:sz w:val="32"/>
          <w:szCs w:val="32"/>
          <w:lang w:bidi="th-TH"/>
        </w:rPr>
        <w:t>ใหม่ให้มีแถบกว้างของช่องสัญญาณสื่อสารลดลงจาก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0 kHz </w:t>
      </w:r>
      <w:r>
        <w:rPr>
          <w:rFonts w:ascii="Angsana New" w:hAnsi="Angsana New"/>
          <w:sz w:val="32"/>
          <w:sz w:val="32"/>
          <w:szCs w:val="32"/>
          <w:lang w:bidi="th-TH"/>
        </w:rPr>
        <w:t>เหลือเพ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kHz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ช่วยให้จำนวนช่องสัญญาณใช้ในการติดต่อสื่อสารเพิ่มขึ้น นอกจากนั้นในพื้นที่ให้บริการยังได้แบ่งช่องว่างความถี่ใช้งานออกเป็นหลายช่องความถี่ และได้มีการนำเอาความถี่ที่ใช้งานแล้วในพื้นที่หนึ่งกลับมาใช้งานใหม่ในอีกพื้นที่หนึ่งสามารถใช้ช่องสัญญาณเพื่อติดต่อสื่อสารได้อย่างมีประสิทธิภาพมากกว่าวิทยุโทรศัพท์เคลื่อนที่สมัยแรก ๆ </w:t>
      </w:r>
    </w:p>
    <w:p>
      <w:pPr>
        <w:pStyle w:val="3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ในปี</w:t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1960 </w:t>
      </w:r>
      <w:r>
        <w:rPr>
          <w:sz w:val="32"/>
          <w:sz w:val="32"/>
          <w:szCs w:val="32"/>
        </w:rPr>
        <w:t xml:space="preserve">ห้องทดลองเบลล์ได้จดสิทธิบัตร และ ได้พัฒนาระบบวิทยุโทรศัพท์เคลื่อนที่กลายมาเป็นระบบโทรศัพท์แบบรวงผึ้ง </w:t>
      </w:r>
      <w:r>
        <w:rPr>
          <w:sz w:val="32"/>
          <w:szCs w:val="32"/>
        </w:rPr>
        <w:t xml:space="preserve">(Cellular Mobile Telephone System) </w:t>
      </w:r>
      <w:r>
        <w:rPr>
          <w:sz w:val="32"/>
          <w:sz w:val="32"/>
          <w:szCs w:val="32"/>
        </w:rPr>
        <w:t xml:space="preserve">หรือเรียกสั้น ๆ ว่าโทรศัพท์เซลลูลาร์ </w:t>
      </w:r>
      <w:r>
        <w:rPr>
          <w:sz w:val="32"/>
          <w:szCs w:val="32"/>
        </w:rPr>
        <w:t xml:space="preserve">(Cellular Telephone) </w:t>
      </w:r>
      <w:r>
        <w:rPr>
          <w:sz w:val="32"/>
          <w:sz w:val="32"/>
          <w:szCs w:val="32"/>
        </w:rPr>
        <w:t>โครงสร้างของระบบประกอบด้วยอุปกรณ์ทวนสัญญาณจำนวนมากประกอบกันเป็นเครือข่าย แต่ระบบยังไม่สามารถนำมาใช้งานในทางธุรกิจได้ จนกระทั่งถึงปี</w:t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1983 </w:t>
      </w:r>
      <w:r>
        <w:rPr>
          <w:sz w:val="32"/>
          <w:sz w:val="32"/>
          <w:szCs w:val="32"/>
        </w:rPr>
        <w:t xml:space="preserve">ระบบโทรศัพท์เซลลูลาร์ได้ถูกติดตั้งขึ้นและเปิดให้บริการ โดยพื้นที่ให้บริการทั้งหมดจะถูกแบ่งออกเป็นส่วนเล็ก ๆ เรียกว่า เซลล์ </w:t>
      </w:r>
      <w:r>
        <w:rPr>
          <w:sz w:val="32"/>
          <w:szCs w:val="32"/>
        </w:rPr>
        <w:t xml:space="preserve">(Cell) </w:t>
      </w:r>
      <w:r>
        <w:rPr>
          <w:sz w:val="32"/>
          <w:sz w:val="32"/>
          <w:szCs w:val="32"/>
        </w:rPr>
        <w:t xml:space="preserve">แต่ละเซลล์จะมีรัศมีและจัดสรรความถี่ใช้งานเฉพาะเซลล์  แต่ละเซลล์จะมีขนาดเล็กพ่วงต่อกันเป็นแบบรวงผึ้ง  เนื่องจากพื้นที่ให้บริการมีขนาดเล็กจึงไม่จำเป็นต้องใช้เครื่องส่งที่กำลังส่งสูง ๆ สามารถนำความถี่ซ้ำ ๆ ไปใช้งานได้เพิ่มมากขึ้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พัฒนาการของโทรศัพท์เลื่อนที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พัฒนาของโทรศัพท์เคลื่อนที่แบบเซลลูลาร์แบ่งออกเป็นยุคตามรูปแบบของการพัฒนาเทคโนโลยี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6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ยุค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(1G)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ยุคแรกของการพัฒนาระบบโทรศัพท์เซลลูลาร์ การรับส่งสัญญาณใช้วิธีการมอดูเลตสัญญาณแอนะล็อกเข้าช่องสื่อสารโดยใช้การแบ่งความถี่ออกมาเป็นช่องเล็ก ๆ ด้วยวิธีการนี้มีข้อจำกัดในเรื่องจำนวนช่องสัญญาณ และการใช้ไม่เต็มประสิทธิภาพ จึงติดขัดเรื่องการขยายจำนวนเลขหมาย และการขยายแถบความถี่ ประจวบกับระบบเครื่องรับส่งสัญญาณวิทยุกำหนดขนาดของเซลล์และความแรงของสัญญาณเพื่อให้เข้าถึงสถานีฐานได้ ตัวเครื่องโทรศัพท์เคลื่อนที่ยังมีขนาดใหญ่ ใช้กำลังงานไฟฟ้ามาก ในภายหลังจึงเปลี่ยนมาเป็นระบบดิจิทัล และการเข้าช่องสัญญาณแบบแบ่งเวลา โทรศัพท์เคลื่อนที่แบบยุคที่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ึงใช้เฉพาะในยุคแรกเท่านั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ยุค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(2G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ยุคที่พัฒนาต่อมาโดยการเข้ารหัสสัญญาณเสียง โดยบีบอัดสัญญาณเสียงในรูปแบบดิจิทัล ให้มีขนาดจำนวนข้อมูลน้อยลงเหลือเพียงประมาณ </w:t>
      </w:r>
      <w:r>
        <w:rPr>
          <w:rFonts w:cs="Angsana New" w:ascii="Angsana New" w:hAnsi="Angsana New"/>
          <w:sz w:val="32"/>
          <w:szCs w:val="32"/>
        </w:rPr>
        <w:t xml:space="preserve">9 kbps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ต่อช่องสัญญาณ การติดต่อจากสถานีลูก หรือตัวโทรศัพท์เคลื่อนที่กับสถานีฐานใช้วิธี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บบคือ </w:t>
      </w:r>
      <w:r>
        <w:rPr>
          <w:rFonts w:cs="Angsana New" w:ascii="Angsana New" w:hAnsi="Angsana New"/>
          <w:sz w:val="32"/>
          <w:szCs w:val="32"/>
        </w:rPr>
        <w:t xml:space="preserve">TDMA </w:t>
      </w:r>
      <w:r>
        <w:rPr>
          <w:rFonts w:ascii="Angsana New" w:hAnsi="Angsana New"/>
          <w:sz w:val="32"/>
          <w:sz w:val="32"/>
          <w:szCs w:val="32"/>
          <w:lang w:bidi="th-TH"/>
        </w:rPr>
        <w:t>คือการแบ่งช่องเวลาออกเป็นช่องเล็ก ๆ และแบ่งกันใช้ ทำให้ใช้ช่องสัญญาณความถี่วิทยุได้เพิ่มขึ้นจากเดิมอีกมาก กับอีกแบบหนึ่งเป็นการแบ่งการเข้าถึงด้วยการเข้ารหัส และการถอดรห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ราเรียกวิธีการนี้ว่า </w:t>
      </w:r>
      <w:r>
        <w:rPr>
          <w:rFonts w:cs="Angsana New" w:ascii="Angsana New" w:hAnsi="Angsana New"/>
          <w:sz w:val="32"/>
          <w:szCs w:val="32"/>
        </w:rPr>
        <w:t xml:space="preserve">CDMA ( Code Division Multiple Access ) </w:t>
      </w:r>
      <w:r>
        <w:rPr>
          <w:rFonts w:ascii="Angsana New" w:hAnsi="Angsana New"/>
          <w:sz w:val="32"/>
          <w:sz w:val="32"/>
          <w:szCs w:val="32"/>
          <w:lang w:bidi="th-TH"/>
        </w:rPr>
        <w:t>ในยุค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  <w:lang w:bidi="th-TH"/>
        </w:rPr>
        <w:t>จึงเป็นการรับส่งสัญญาณโทรศัพท์แบบดิ</w:t>
      </w:r>
      <w:r>
        <w:rPr>
          <w:rFonts w:cs="Angsana New" w:ascii="Angsana New" w:hAnsi="Angsana New"/>
          <w:sz w:val="32"/>
          <w:szCs w:val="32"/>
          <w:lang w:bidi="th-TH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ิทัลหมดแล้ว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ยุค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(3G)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ยุคแห่งอนาคตอันใกล้ โดยสร้างระบบใหม่ให้รองรับระบบเก่าได้และเรียกว่า </w:t>
      </w:r>
      <w:r>
        <w:rPr>
          <w:rFonts w:cs="Angsana New" w:ascii="Angsana New" w:hAnsi="Angsana New"/>
          <w:sz w:val="32"/>
          <w:szCs w:val="32"/>
        </w:rPr>
        <w:t xml:space="preserve">UMTS (Universal Mobile Telecommunication Systems) </w:t>
      </w:r>
      <w:r>
        <w:rPr>
          <w:rFonts w:ascii="Angsana New" w:hAnsi="Angsana New"/>
          <w:sz w:val="32"/>
          <w:sz w:val="32"/>
          <w:szCs w:val="32"/>
          <w:lang w:bidi="th-TH"/>
        </w:rPr>
        <w:t>โดยมุ่งหวังว่าการเข้าถึงเครือข่ายแบบไร้</w:t>
      </w:r>
      <w:r>
        <w:rPr>
          <w:rFonts w:cs="Angsana New" w:ascii="Angsana New" w:hAnsi="Angsana New"/>
          <w:sz w:val="32"/>
          <w:szCs w:val="32"/>
          <w:lang w:bidi="th-TH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ายสามารถกระทำได้ด้วยอุปกรณ์หลากหลาย เช่น จากคอมพิวเตอร์ จากเครื่องใช้ไฟฟ้าอื่น ระบบยังคงใช้การเข้าช่องสัญญาณเป็นแ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สามารถบรรจุช่องสัญญาณเสียงได้มากกว่า แต่ใช้แบบแถบกว้าง </w:t>
      </w:r>
      <w:r>
        <w:rPr>
          <w:rFonts w:cs="Angsana New" w:ascii="Angsana New" w:hAnsi="Angsana New"/>
          <w:sz w:val="32"/>
          <w:szCs w:val="32"/>
        </w:rPr>
        <w:t xml:space="preserve">(Wideband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ระบบนี้จึงเรียกอีกอย่างหนึ่งว่า </w:t>
      </w:r>
      <w:r>
        <w:rPr>
          <w:rFonts w:cs="Angsana New" w:ascii="Angsana New" w:hAnsi="Angsana New"/>
          <w:sz w:val="32"/>
          <w:szCs w:val="32"/>
        </w:rPr>
        <w:t xml:space="preserve">WCDMA (Wideband Code Division Multiple Access) </w:t>
      </w:r>
      <w:r>
        <w:rPr>
          <w:rFonts w:ascii="Angsana New" w:hAnsi="Angsana New"/>
          <w:sz w:val="32"/>
          <w:sz w:val="32"/>
          <w:szCs w:val="32"/>
          <w:lang w:bidi="th-TH"/>
        </w:rPr>
        <w:t>นอกจากนี้ยังมีกลุ่มบริษัทบางบริษัทแยกการพัฒนาในรุ่น ยุค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แบบ </w:t>
      </w:r>
      <w:r>
        <w:rPr>
          <w:rFonts w:cs="Angsana New" w:ascii="Angsana New" w:hAnsi="Angsana New"/>
          <w:sz w:val="32"/>
          <w:szCs w:val="32"/>
        </w:rPr>
        <w:t xml:space="preserve">CDMA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ช่นกัน แต่เรียกว่า </w:t>
      </w:r>
      <w:r>
        <w:rPr>
          <w:rFonts w:cs="Angsana New" w:ascii="Angsana New" w:hAnsi="Angsana New"/>
          <w:sz w:val="32"/>
          <w:szCs w:val="32"/>
        </w:rPr>
        <w:t xml:space="preserve">CDMA2000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ลุ่มบริษัทนี้พัฒนารากฐานมาจาก </w:t>
      </w:r>
      <w:r>
        <w:rPr>
          <w:rFonts w:cs="Angsana New" w:ascii="Angsana New" w:hAnsi="Angsana New"/>
          <w:sz w:val="32"/>
          <w:szCs w:val="32"/>
        </w:rPr>
        <w:t xml:space="preserve">IS-95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ใช้ในสหรัฐอเมริกา และยังขยายรูปแบบเป็นการรับส่งในช่องสัญญาณที่ได้อัตราการรับส่งสูง </w:t>
      </w:r>
      <w:r>
        <w:rPr>
          <w:rFonts w:cs="Angsana New" w:ascii="Angsana New" w:hAnsi="Angsana New"/>
          <w:sz w:val="32"/>
          <w:szCs w:val="32"/>
        </w:rPr>
        <w:t xml:space="preserve">(High Data Rate, HDR)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พัฒนาในยุคที่สามนี้ยังต้องการความเกี่ยวโยงกับการใช้งานร่วมในเทคโนโลยีเก่าอีกด้วย โดยเฉพาะในสหรัฐอเมริกาที่ยังคงให้ใช้งานได้ทั้งแบบ </w:t>
      </w:r>
      <w:r>
        <w:rPr>
          <w:rFonts w:cs="Angsana New" w:ascii="Angsana New" w:hAnsi="Angsana New"/>
          <w:sz w:val="32"/>
          <w:szCs w:val="32"/>
        </w:rPr>
        <w:t xml:space="preserve">1G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โดยเรียกรูปแบบใหม่เพื่อการส่งเป็นแพ็กเกตว่า </w:t>
      </w:r>
      <w:r>
        <w:rPr>
          <w:rFonts w:cs="Angsana New" w:ascii="Angsana New" w:hAnsi="Angsana New"/>
          <w:sz w:val="32"/>
          <w:szCs w:val="32"/>
        </w:rPr>
        <w:t xml:space="preserve">GPRS (General Packet Radio Service) </w:t>
      </w:r>
      <w:r>
        <w:rPr>
          <w:rFonts w:ascii="Angsana New" w:hAnsi="Angsana New"/>
          <w:sz w:val="32"/>
          <w:sz w:val="32"/>
          <w:szCs w:val="32"/>
          <w:lang w:bidi="th-TH"/>
        </w:rPr>
        <w:t>ซึ่งส่งด้วยอัตราความเร็ว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.06, 13.4, 15.6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1.4 kbps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โดยในการพัฒนาต่อจาก </w:t>
      </w:r>
      <w:r>
        <w:rPr>
          <w:rFonts w:cs="Angsana New" w:ascii="Angsana New" w:hAnsi="Angsana New"/>
          <w:sz w:val="32"/>
          <w:szCs w:val="32"/>
        </w:rPr>
        <w:t xml:space="preserve">GPRS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ห้เป็นระบบ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รียกระบบใหม่ว่า </w:t>
      </w:r>
      <w:r>
        <w:rPr>
          <w:rFonts w:cs="Angsana New" w:ascii="Angsana New" w:hAnsi="Angsana New"/>
          <w:sz w:val="32"/>
          <w:szCs w:val="32"/>
        </w:rPr>
        <w:t>EDGE (Enhanced Data Rate for GSM Evolu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นี้ เน้นการรับส่งแบบแพ็กเกต และต้องขยายความเร็วของการรับส่งให้สูงขึ้น โดยสามารถส่งรับด้วยความเร็วข้อมูล </w:t>
      </w:r>
      <w:r>
        <w:rPr>
          <w:rFonts w:cs="Angsana New" w:ascii="Angsana New" w:hAnsi="Angsana New"/>
          <w:sz w:val="32"/>
          <w:szCs w:val="32"/>
        </w:rPr>
        <w:t xml:space="preserve">384 kbps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ขณะผู้ใช้กำลังเคลื่อนที่ และอัตราความเร็วถึง </w:t>
      </w:r>
      <w:r>
        <w:rPr>
          <w:rFonts w:cs="Angsana New" w:ascii="Angsana New" w:hAnsi="Angsana New"/>
          <w:sz w:val="32"/>
          <w:szCs w:val="32"/>
        </w:rPr>
        <w:t xml:space="preserve">2 Mbps </w:t>
      </w:r>
      <w:r>
        <w:rPr>
          <w:rFonts w:ascii="Angsana New" w:hAnsi="Angsana New"/>
          <w:sz w:val="32"/>
          <w:sz w:val="32"/>
          <w:szCs w:val="32"/>
          <w:lang w:bidi="th-TH"/>
        </w:rPr>
        <w:t>ขณะผู้ใช้อยู่กับที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ารางที่ </w:t>
      </w:r>
      <w:r>
        <w:rPr>
          <w:sz w:val="32"/>
          <w:szCs w:val="32"/>
        </w:rPr>
        <w:t xml:space="preserve">1.2  </w:t>
      </w:r>
      <w:r>
        <w:rPr>
          <w:sz w:val="32"/>
          <w:sz w:val="32"/>
          <w:szCs w:val="32"/>
        </w:rPr>
        <w:t>การพัฒนาของระบบโทรศัพท์เคลื่อนที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1260"/>
        <w:gridCol w:w="2563"/>
        <w:gridCol w:w="1260"/>
        <w:gridCol w:w="2747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ีที่เริ่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บบ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โพรโทคอลการเข้าใช้ช่องสัญญ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MHz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บริการ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AMP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4-8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ผ่านโมเด็ม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S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DMA/F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-96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พจจิง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S5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DMA/F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4-8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พจจิง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S9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4-894</w:t>
              <w:br/>
              <w:t>1850-19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พจจิง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CS19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DMA/F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0-199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พจจิง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หลั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CMA</w:t>
              <w:br/>
              <w:t>(CDMA2000)</w:t>
              <w:br/>
              <w:t>IMT20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C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5-2025</w:t>
              <w:br/>
              <w:t>2100-22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มัลติมีเด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วิดีโ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้อมูล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ประวัติการสื่อสารผ่านดาวเทีย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bidi="th-TH"/>
        </w:rPr>
        <w:t>ตุลาคม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57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ัสเซียเป็นประเทศแรกที่สามารถส่งดาวเทียมดวงแรกของโลกขึ้นโคจรอยู่ในอวกาศนับเป็นอีกชั้นหนึ่งของการพัฒนาทางเทคโนโลยีของโลก  ดาวเทียมดวงแรกใช้ชื่อว่า </w:t>
      </w:r>
      <w:r>
        <w:rPr>
          <w:rFonts w:cs="Angsana New" w:ascii="Angsana New" w:hAnsi="Angsana New"/>
          <w:sz w:val="32"/>
          <w:szCs w:val="32"/>
        </w:rPr>
        <w:t xml:space="preserve">Sputnik </w:t>
      </w:r>
      <w:r>
        <w:rPr>
          <w:rFonts w:ascii="Angsana New" w:hAnsi="Angsana New"/>
          <w:sz w:val="32"/>
          <w:sz w:val="32"/>
          <w:szCs w:val="32"/>
          <w:lang w:bidi="th-TH"/>
        </w:rPr>
        <w:t>หลังจากประสบความสำเร็จในการส่งดาวเทียวดวงนี้แล้ว ก็มีดาวเทียมอีกจำนวนนับร้อยถูกส่งขึ้นไปโคจรในอวกาศเพื่อวัตถุประสงค์ต่าง ๆ กัน มีผลทำให้การศึกษาค้นคว้าเกี่ยวกับอวกาศในสาขาต่าง ๆ เช่น การสื่อสารผ่านอว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อุตุนิยมวิทยา สภาวะของโลก ฯล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ไปอย่างกว้างขวางยิ่งขึ้น การพัฒนาของดาวเทียมนั้นมิได้เริ่มต้นเมื่อมีการส่งดาวเทียมดวงแรกขึ้นสู่วงโคจร แต่เริ่มจากการวิวัฒนาการของเทคโนโลยีหลายสาขา เช่น การพัฒนาของจรวด และอุปกรณ์การสื่อสาร รวมถึงความรู้อื่น ๆ อีกมากม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พัฒนาของการสื่อสารทางอวกาศนับตั้งแต่ก่อนการส่งดาวเทียมดวงแรกจนกระทั่</w:t>
      </w:r>
      <w:r>
        <w:rPr>
          <w:rFonts w:ascii="Angsana New" w:hAnsi="Angsana New"/>
          <w:sz w:val="32"/>
          <w:sz w:val="32"/>
          <w:szCs w:val="32"/>
          <w:lang w:bidi="th-TH"/>
        </w:rPr>
        <w:t>ง</w:t>
      </w:r>
      <w:r>
        <w:rPr>
          <w:rFonts w:ascii="Angsana New" w:hAnsi="Angsana New"/>
          <w:sz w:val="32"/>
          <w:sz w:val="32"/>
          <w:szCs w:val="32"/>
          <w:lang w:bidi="th-TH"/>
        </w:rPr>
        <w:t>หลังจากส่ง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ดาวเทียม </w:t>
      </w:r>
      <w:r>
        <w:rPr>
          <w:rFonts w:ascii="Angsana New" w:hAnsi="Angsana New"/>
          <w:sz w:val="32"/>
          <w:sz w:val="32"/>
          <w:szCs w:val="32"/>
          <w:lang w:bidi="th-TH"/>
        </w:rPr>
        <w:t>อาจสรุปได้โดยย่อ ดังน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2]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32.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หรัฐฯ ได้ทำการทดลองวัดสัญญาณรบกวน </w:t>
      </w:r>
      <w:r>
        <w:rPr>
          <w:rFonts w:cs="Angsana New" w:ascii="Angsana New" w:hAnsi="Angsana New"/>
          <w:sz w:val="32"/>
          <w:szCs w:val="32"/>
        </w:rPr>
        <w:t xml:space="preserve">(Noise) </w:t>
      </w:r>
      <w:r>
        <w:rPr>
          <w:rFonts w:ascii="Angsana New" w:hAnsi="Angsana New"/>
          <w:sz w:val="32"/>
          <w:sz w:val="32"/>
          <w:szCs w:val="32"/>
          <w:lang w:bidi="th-TH"/>
        </w:rPr>
        <w:t>จากกาแลกซีโดยอาศัยวิทยุ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ดาร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38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ญี่ปุ่นได้ทำการทดลองวัดสัญญาณรบกวน </w:t>
      </w:r>
      <w:r>
        <w:rPr>
          <w:rFonts w:cs="Angsana New" w:ascii="Angsana New" w:hAnsi="Angsana New"/>
          <w:sz w:val="32"/>
          <w:szCs w:val="32"/>
        </w:rPr>
        <w:t xml:space="preserve">(Noise) </w:t>
      </w:r>
      <w:r>
        <w:rPr>
          <w:rFonts w:ascii="Angsana New" w:hAnsi="Angsana New"/>
          <w:sz w:val="32"/>
          <w:sz w:val="32"/>
          <w:szCs w:val="32"/>
          <w:lang w:bidi="th-TH"/>
        </w:rPr>
        <w:t>จากแสงอาทิตย์โดยอาศัยวิท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ดาราศาสตร์</w:t>
      </w:r>
    </w:p>
    <w:p>
      <w:pPr>
        <w:pStyle w:val="Normal"/>
        <w:tabs>
          <w:tab w:val="clear" w:pos="158"/>
          <w:tab w:val="left" w:pos="1260" w:leader="none"/>
        </w:tabs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45.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ชาวอังกฤษ ชื่อ </w:t>
      </w:r>
      <w:r>
        <w:rPr>
          <w:rFonts w:cs="Angsana New" w:ascii="Angsana New" w:hAnsi="Angsana New"/>
          <w:sz w:val="32"/>
          <w:szCs w:val="32"/>
        </w:rPr>
        <w:t xml:space="preserve">Arthur C. Clark </w:t>
      </w:r>
      <w:r>
        <w:rPr>
          <w:rFonts w:ascii="Angsana New" w:hAnsi="Angsana New"/>
          <w:sz w:val="32"/>
          <w:sz w:val="32"/>
          <w:szCs w:val="32"/>
          <w:lang w:bidi="th-TH"/>
        </w:rPr>
        <w:t>แนะนำโครงสร้างของโครง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ื่อสารดาวเทียมลอยอยู่กับที่ </w:t>
      </w:r>
      <w:r>
        <w:rPr>
          <w:rFonts w:cs="Angsana New" w:ascii="Angsana New" w:hAnsi="Angsana New"/>
          <w:sz w:val="32"/>
          <w:szCs w:val="32"/>
        </w:rPr>
        <w:t xml:space="preserve">(Stationary Satellite)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46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หรัฐฯ ใช้เรดาร์ตรวจจับ </w:t>
      </w:r>
      <w:r>
        <w:rPr>
          <w:rFonts w:cs="Angsana New" w:ascii="Angsana New" w:hAnsi="Angsana New"/>
          <w:sz w:val="32"/>
          <w:szCs w:val="32"/>
        </w:rPr>
        <w:t>Lunar Echo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57</w:t>
      </w:r>
      <w:r>
        <w:rPr>
          <w:rFonts w:cs="Angsana New" w:ascii="Angsana New" w:hAnsi="Angsana New"/>
          <w:sz w:val="32"/>
          <w:szCs w:val="32"/>
        </w:rPr>
        <w:t xml:space="preserve">.        Trexler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ห่งสหรัฐฯ ใช้ดวงจันทร์เป็นสถานีทบทวนสัญญาณแบบ </w:t>
      </w:r>
      <w:r>
        <w:rPr>
          <w:rFonts w:cs="Angsana New" w:ascii="Angsana New" w:hAnsi="Angsana New"/>
          <w:sz w:val="32"/>
          <w:szCs w:val="32"/>
        </w:rPr>
        <w:t>Passive (</w:t>
      </w:r>
      <w:r>
        <w:rPr>
          <w:rFonts w:ascii="Angsana New" w:hAnsi="Angsana New"/>
          <w:sz w:val="32"/>
          <w:sz w:val="32"/>
          <w:szCs w:val="32"/>
          <w:lang w:bidi="th-TH"/>
        </w:rPr>
        <w:t>ไม่มี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ขยายของสัญญาณซ้ำที่สถานีทบทวนสัญญ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การสื่อสารโทรคมนาคม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หว่างจุ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>จุดบนโลก โดยอาศัยการสะท้อนกลับของเสียงเมื่อกระทบพื้นผิวดว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จันทร์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57</w:t>
      </w:r>
      <w:r>
        <w:rPr>
          <w:rFonts w:cs="Angsana New" w:ascii="Angsana New" w:hAnsi="Angsana New"/>
          <w:sz w:val="32"/>
          <w:szCs w:val="32"/>
        </w:rPr>
        <w:t xml:space="preserve">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ัสเซียทดลองระบบวิทยุ โดยผ่านดาวเทียม </w:t>
      </w:r>
      <w:r>
        <w:rPr>
          <w:rFonts w:cs="Angsana New" w:ascii="Angsana New" w:hAnsi="Angsana New"/>
          <w:sz w:val="32"/>
          <w:szCs w:val="32"/>
        </w:rPr>
        <w:t>Sputnik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58.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องทัพอากาศสหรัฐฯ ทำการส่งบันทึกเสียงผ่านดาวเทียม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60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งค์การนาซาของสหรัฐฯ ทำการสำรวจอุตุนิยมศาสตร์ผ่านดาวเทียม </w:t>
      </w:r>
      <w:r>
        <w:rPr>
          <w:rFonts w:cs="Angsana New" w:ascii="Angsana New" w:hAnsi="Angsana New"/>
          <w:sz w:val="32"/>
          <w:szCs w:val="32"/>
        </w:rPr>
        <w:t>Tairos I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60</w:t>
      </w:r>
      <w:r>
        <w:rPr>
          <w:rFonts w:cs="Angsana New" w:ascii="Angsana New" w:hAnsi="Angsana New"/>
          <w:sz w:val="32"/>
          <w:szCs w:val="32"/>
        </w:rPr>
        <w:t xml:space="preserve">.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องทัพอากาศสหรัฐฯส่ง </w:t>
      </w:r>
      <w:r>
        <w:rPr>
          <w:rFonts w:cs="Angsana New" w:ascii="Angsana New" w:hAnsi="Angsana New"/>
          <w:sz w:val="32"/>
          <w:szCs w:val="32"/>
        </w:rPr>
        <w:t xml:space="preserve">Passive Relay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ของโทรศัพท์และ </w:t>
      </w:r>
      <w:r>
        <w:rPr>
          <w:rFonts w:cs="Angsana New" w:ascii="Angsana New" w:hAnsi="Angsana New"/>
          <w:sz w:val="32"/>
          <w:szCs w:val="32"/>
        </w:rPr>
        <w:t xml:space="preserve">TV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ผ่านดาวเทียม </w:t>
      </w:r>
      <w:r>
        <w:rPr>
          <w:rFonts w:cs="Angsana New" w:ascii="Angsana New" w:hAnsi="Angsana New"/>
          <w:sz w:val="32"/>
          <w:szCs w:val="32"/>
        </w:rPr>
        <w:t>Echo I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60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องทัพบกสหรัฐฯ ทำการทดสอบการ </w:t>
      </w:r>
      <w:r>
        <w:rPr>
          <w:rFonts w:cs="Angsana New" w:ascii="Angsana New" w:hAnsi="Angsana New"/>
          <w:sz w:val="32"/>
          <w:szCs w:val="32"/>
        </w:rPr>
        <w:t xml:space="preserve">Delayed Relay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ผ่านดาวเทียม </w:t>
      </w:r>
      <w:r>
        <w:rPr>
          <w:rFonts w:cs="Angsana New" w:ascii="Angsana New" w:hAnsi="Angsana New"/>
          <w:sz w:val="32"/>
          <w:szCs w:val="32"/>
        </w:rPr>
        <w:t>Courier IB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>1962</w:t>
      </w:r>
      <w:r>
        <w:rPr>
          <w:rFonts w:cs="Angsana New" w:ascii="Angsana New" w:hAnsi="Angsana New"/>
          <w:sz w:val="32"/>
          <w:szCs w:val="32"/>
        </w:rPr>
        <w:t xml:space="preserve">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หรัฐฯ อังกฤษ ฝรั่งเศส ได้ร่วมมือกันในการสื่อสารผ่านดาวเทียม </w:t>
      </w:r>
      <w:r>
        <w:rPr>
          <w:rFonts w:cs="Angsana New" w:ascii="Angsana New" w:hAnsi="Angsana New"/>
          <w:sz w:val="32"/>
          <w:szCs w:val="32"/>
        </w:rPr>
        <w:t xml:space="preserve">Telstar I </w:t>
      </w:r>
      <w:r>
        <w:rPr>
          <w:rFonts w:ascii="Angsana New" w:hAnsi="Angsana New"/>
          <w:sz w:val="32"/>
          <w:sz w:val="32"/>
          <w:szCs w:val="32"/>
          <w:lang w:bidi="th-TH"/>
        </w:rPr>
        <w:t>แบบ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>Active Relay (</w:t>
      </w:r>
      <w:r>
        <w:rPr>
          <w:rFonts w:ascii="Angsana New" w:hAnsi="Angsana New"/>
          <w:sz w:val="32"/>
          <w:sz w:val="32"/>
          <w:szCs w:val="32"/>
          <w:lang w:bidi="th-TH"/>
        </w:rPr>
        <w:t>มีการขยายของสัญญาณซ้ำที่สถานีทบทวนสัญญ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bidi="th-TH"/>
        </w:rPr>
        <w:t>ข้ามมหาสมุทร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แอตแลนติก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62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ัสเซียใช้ดาวเทียมในการส่งทีวี และติดต่อสื่อสารผ่านดาวเทียม </w:t>
      </w:r>
      <w:r>
        <w:rPr>
          <w:rFonts w:cs="Angsana New" w:ascii="Angsana New" w:hAnsi="Angsana New"/>
          <w:sz w:val="32"/>
          <w:szCs w:val="32"/>
        </w:rPr>
        <w:t>Vostok 3, 4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63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หรัฐฯ ใช้การติดต่อสื่อสารแบบ </w:t>
      </w:r>
      <w:r>
        <w:rPr>
          <w:rFonts w:cs="Angsana New" w:ascii="Angsana New" w:hAnsi="Angsana New"/>
          <w:sz w:val="32"/>
          <w:szCs w:val="32"/>
        </w:rPr>
        <w:t xml:space="preserve">Passive Relay </w:t>
      </w:r>
      <w:r>
        <w:rPr>
          <w:rFonts w:ascii="Angsana New" w:hAnsi="Angsana New"/>
          <w:sz w:val="32"/>
          <w:sz w:val="32"/>
          <w:szCs w:val="32"/>
          <w:lang w:bidi="th-TH"/>
        </w:rPr>
        <w:t>ผ่านดาวเทียมจำนวนมากใ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ลักษณะ </w:t>
      </w:r>
      <w:r>
        <w:rPr>
          <w:rFonts w:cs="Angsana New" w:ascii="Angsana New" w:hAnsi="Angsana New"/>
          <w:sz w:val="32"/>
          <w:szCs w:val="32"/>
        </w:rPr>
        <w:t>Scatter Needle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63.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หรัฐฯ และญี่ปุ่น ได้ติดต่อสื่อสารกันโดยระบบ </w:t>
      </w:r>
      <w:r>
        <w:rPr>
          <w:rFonts w:cs="Angsana New" w:ascii="Angsana New" w:hAnsi="Angsana New"/>
          <w:sz w:val="32"/>
          <w:szCs w:val="32"/>
          <w:lang w:bidi="th-TH"/>
        </w:rPr>
        <w:t>Active</w:t>
      </w:r>
      <w:r>
        <w:rPr>
          <w:rFonts w:cs="Angsana New" w:ascii="Angsana New" w:hAnsi="Angsana New"/>
          <w:sz w:val="32"/>
          <w:szCs w:val="32"/>
        </w:rPr>
        <w:t xml:space="preserve"> Relay </w:t>
      </w:r>
      <w:r>
        <w:rPr>
          <w:rFonts w:ascii="Angsana New" w:hAnsi="Angsana New"/>
          <w:sz w:val="32"/>
          <w:sz w:val="32"/>
          <w:szCs w:val="32"/>
          <w:lang w:bidi="th-TH"/>
        </w:rPr>
        <w:t>ข้ามมหาสมุทร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ปซิฟิก ผ่านดาวเทียม </w:t>
      </w:r>
      <w:r>
        <w:rPr>
          <w:rFonts w:cs="Angsana New" w:ascii="Angsana New" w:hAnsi="Angsana New"/>
          <w:sz w:val="32"/>
          <w:szCs w:val="32"/>
        </w:rPr>
        <w:t>Relay I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64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ญี่ปุ่นและสหรัฐฯ ได้ร่วมกันถ่ายทอด </w:t>
      </w:r>
      <w:r>
        <w:rPr>
          <w:rFonts w:cs="Angsana New" w:ascii="Angsana New" w:hAnsi="Angsana New"/>
          <w:sz w:val="32"/>
          <w:szCs w:val="32"/>
        </w:rPr>
        <w:t xml:space="preserve">TV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การแข่งขันกีฬาโอลิมปิกผ่านดาวเทีย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Syncom 3 </w:t>
      </w:r>
      <w:r>
        <w:rPr>
          <w:rFonts w:ascii="Angsana New" w:hAnsi="Angsana New"/>
          <w:sz w:val="32"/>
          <w:sz w:val="32"/>
          <w:szCs w:val="32"/>
          <w:lang w:bidi="th-TH"/>
        </w:rPr>
        <w:t>ซึ่งลอยอยู่กับที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ต่อมาเมื่อ 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bidi="th-TH"/>
        </w:rPr>
        <w:t>เมษาย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196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งค์การ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่งดาวเทียมโทรคมนาคมเพื่อการพาณิชย์ดวงแรกคือ </w:t>
      </w:r>
      <w:r>
        <w:rPr>
          <w:rFonts w:cs="Angsana New" w:ascii="Angsana New" w:hAnsi="Angsana New"/>
          <w:sz w:val="32"/>
          <w:szCs w:val="32"/>
        </w:rPr>
        <w:t xml:space="preserve">Early Bird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ntelsat I </w:t>
      </w:r>
      <w:r>
        <w:rPr>
          <w:rFonts w:ascii="Angsana New" w:hAnsi="Angsana New"/>
          <w:sz w:val="32"/>
          <w:sz w:val="32"/>
          <w:szCs w:val="32"/>
          <w:lang w:bidi="th-TH"/>
        </w:rPr>
        <w:t>เหนือมหาสมุทรแอตแลนติกเพื่อติดต่อระหว่างยุโรปกับสหรัฐอเมริกา โดยฝรั่งเศส อิตาลี อังกฤษ ผลัดกันทำงานติดต่อกับสหรัฐอเมริกา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ช่วงนั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964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ได้มีการประชุมชั่วคราวของประเทศต่าง ๆ เพื่อก่อตั้งองค์การสื่อสารดาวเทียมเพื่อการพาณิชย์โลก โดยไม่มีกีดกันเชื้อชาติ ภาษา หรือลัทธิของประเทศผู้ใช้บริการ ในขั้นต้นที่ประชุมเห็นสมควรตั้งชื่อหน่วยงานนี้ว่า </w:t>
      </w:r>
      <w:r>
        <w:rPr>
          <w:rFonts w:cs="Angsana New" w:ascii="Angsana New" w:hAnsi="Angsana New"/>
          <w:sz w:val="32"/>
          <w:szCs w:val="32"/>
        </w:rPr>
        <w:t xml:space="preserve">Global Interim Commercial Communicatio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ต่ต่อมาในเดือนพฤศจิกายน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965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ได้เปลี่ยนชื่อใหม่ว่า องค์การดาวเทียมเพื่อกิจการโทรคมนาคมระหว่างประเทศ </w:t>
      </w:r>
      <w:r>
        <w:rPr>
          <w:rFonts w:cs="Angsana New" w:ascii="Angsana New" w:hAnsi="Angsana New"/>
          <w:sz w:val="32"/>
          <w:szCs w:val="32"/>
        </w:rPr>
        <w:t xml:space="preserve">(Intemational Telecommunication Satlelite Organization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มีชื่อย่อว่า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ตามการประชุมของหน่วยงาน </w:t>
      </w:r>
      <w:r>
        <w:rPr>
          <w:rFonts w:cs="Angsana New" w:ascii="Angsana New" w:hAnsi="Angsana New"/>
          <w:sz w:val="32"/>
          <w:szCs w:val="32"/>
        </w:rPr>
        <w:t xml:space="preserve">ICSC (Interim Communication Intelsat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มีมติให้แต่งตั้งคณะกรรมาธิการขององค์การ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โดยประกอบด้วยตัวแทนของผู้ถือหุ้นและกลุ่มผู้ถือหุ้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5%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ช่วยแรก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มีเงินจดทะเบีย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ล้านดอลลาร์ มีกรรมาธิการ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น มีผู้ถือหุ้นรายใหญ่คือ สหรัฐฯ </w:t>
      </w:r>
      <w:r>
        <w:rPr>
          <w:rFonts w:cs="Angsana New" w:ascii="Angsana New" w:hAnsi="Angsana New"/>
          <w:sz w:val="32"/>
          <w:szCs w:val="32"/>
        </w:rPr>
        <w:t xml:space="preserve">61%,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ังกฤษ </w:t>
      </w:r>
      <w:r>
        <w:rPr>
          <w:rFonts w:cs="Angsana New" w:ascii="Angsana New" w:hAnsi="Angsana New"/>
          <w:sz w:val="32"/>
          <w:szCs w:val="32"/>
        </w:rPr>
        <w:t xml:space="preserve">8.4%,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ฝรั่งเศส </w:t>
      </w:r>
      <w:r>
        <w:rPr>
          <w:rFonts w:cs="Angsana New" w:ascii="Angsana New" w:hAnsi="Angsana New"/>
          <w:sz w:val="32"/>
          <w:szCs w:val="32"/>
        </w:rPr>
        <w:t xml:space="preserve">6.1%, </w:t>
      </w:r>
      <w:r>
        <w:rPr>
          <w:rFonts w:ascii="Angsana New" w:hAnsi="Angsana New"/>
          <w:sz w:val="32"/>
          <w:sz w:val="32"/>
          <w:szCs w:val="32"/>
          <w:lang w:bidi="th-TH"/>
        </w:rPr>
        <w:t>ต่อมาใน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197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งินจดทะเบียนมีถึง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ล้านดอลลาร์ มีผู้ถือหุ้นรายใหญ่ เช่น สหรัฐฯ </w:t>
      </w:r>
      <w:r>
        <w:rPr>
          <w:rFonts w:cs="Angsana New" w:ascii="Angsana New" w:hAnsi="Angsana New"/>
          <w:sz w:val="32"/>
          <w:szCs w:val="32"/>
        </w:rPr>
        <w:t xml:space="preserve">39.2%,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ังกฤษ </w:t>
      </w:r>
      <w:r>
        <w:rPr>
          <w:rFonts w:cs="Angsana New" w:ascii="Angsana New" w:hAnsi="Angsana New"/>
          <w:sz w:val="32"/>
          <w:szCs w:val="32"/>
        </w:rPr>
        <w:t xml:space="preserve">10.6%,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ญี่ปุ่น </w:t>
      </w:r>
      <w:r>
        <w:rPr>
          <w:rFonts w:cs="Angsana New" w:ascii="Angsana New" w:hAnsi="Angsana New"/>
          <w:sz w:val="32"/>
          <w:szCs w:val="32"/>
        </w:rPr>
        <w:t xml:space="preserve">4.5%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ำหรับประเทศที่ถือหุ้นน้อยกว่า </w:t>
      </w:r>
      <w:r>
        <w:rPr>
          <w:rFonts w:cs="Angsana New" w:ascii="Angsana New" w:hAnsi="Angsana New"/>
          <w:sz w:val="32"/>
          <w:szCs w:val="32"/>
        </w:rPr>
        <w:t xml:space="preserve">1.5%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นั้น จะต้องรวมกลุ่มจะหมุนเวียนกันประเทศ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ปีเพื่อเข้าร่วมประชุมกับคณะกรรมาธิการขององค์การ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่วนประเทศไทยเป็นสมาชิกขององค์การ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อันดับที่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โดยเข้าร่วมใน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1966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ตุลาคม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966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งค์การ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่งดาวเทียม </w:t>
      </w:r>
      <w:r>
        <w:rPr>
          <w:rFonts w:cs="Angsana New" w:ascii="Angsana New" w:hAnsi="Angsana New"/>
          <w:sz w:val="32"/>
          <w:szCs w:val="32"/>
        </w:rPr>
        <w:t xml:space="preserve">Intelsat II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ู่วงโคจร และประเทศไทยเปิดการติดต่อสื่อสารดาวเทียมเหนือมหาสมุทรแปซิฟิกกับสหรัฐอเมริกาทางด้านฮาวาย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1967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968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งค์การ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่งดาวเทียม </w:t>
      </w:r>
      <w:r>
        <w:rPr>
          <w:rFonts w:cs="Angsana New" w:ascii="Angsana New" w:hAnsi="Angsana New"/>
          <w:sz w:val="32"/>
          <w:szCs w:val="32"/>
        </w:rPr>
        <w:t>Intelsat III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ขึ้นสู่วงโคจร ประเทศไทยติดต่อดาวเทียม </w:t>
      </w:r>
      <w:r>
        <w:rPr>
          <w:rFonts w:cs="Angsana New" w:ascii="Angsana New" w:hAnsi="Angsana New"/>
          <w:sz w:val="32"/>
          <w:szCs w:val="32"/>
        </w:rPr>
        <w:t xml:space="preserve">Intelsat IIIF-4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ทางด้านมหาสมุทรแปซิฟิก และดาวเทียม </w:t>
      </w:r>
      <w:r>
        <w:rPr>
          <w:rFonts w:cs="Angsana New" w:ascii="Angsana New" w:hAnsi="Angsana New"/>
          <w:sz w:val="32"/>
          <w:szCs w:val="32"/>
        </w:rPr>
        <w:t xml:space="preserve">Intelsat III F-3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หนือมหาสมุทรอินเดีย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197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หลังจากนั้นประเทศไทยก็ใช้ดาวเทียมของ </w:t>
      </w:r>
      <w:r>
        <w:rPr>
          <w:rFonts w:cs="Angsana New" w:ascii="Angsana New" w:hAnsi="Angsana New"/>
          <w:sz w:val="32"/>
          <w:szCs w:val="32"/>
        </w:rPr>
        <w:t xml:space="preserve">Intelsat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มาตลอด ในปัจจุบันประเทศไทยยังใช้ดาวเทียมอื่น ๆ อีก เช่น ดาวเทียม </w:t>
      </w:r>
      <w:r>
        <w:rPr>
          <w:rFonts w:cs="Angsana New" w:ascii="Angsana New" w:hAnsi="Angsana New"/>
          <w:sz w:val="32"/>
          <w:szCs w:val="32"/>
        </w:rPr>
        <w:t xml:space="preserve">Palapa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ของประเทศอินโดนีเซีย ดาวเทียม </w:t>
      </w:r>
      <w:r>
        <w:rPr>
          <w:rFonts w:cs="Angsana New" w:ascii="Angsana New" w:hAnsi="Angsana New"/>
          <w:sz w:val="32"/>
          <w:szCs w:val="32"/>
        </w:rPr>
        <w:t xml:space="preserve">Asiasat </w:t>
      </w:r>
      <w:r>
        <w:rPr>
          <w:rFonts w:ascii="Angsana New" w:hAnsi="Angsana New"/>
          <w:sz w:val="32"/>
          <w:sz w:val="32"/>
          <w:szCs w:val="32"/>
          <w:lang w:bidi="th-TH"/>
        </w:rPr>
        <w:t>ของประเทศฮ่องกง และตั้งแต่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>199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ต้นไปประเทศไทยจะมีดาวเทียมเป็นของตนเองชื่อว่า ไทยคม </w:t>
      </w:r>
      <w:r>
        <w:rPr>
          <w:rFonts w:cs="Angsana New" w:ascii="Angsana New" w:hAnsi="Angsana New"/>
          <w:sz w:val="32"/>
          <w:szCs w:val="32"/>
        </w:rPr>
        <w:t xml:space="preserve">(Thaicom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บริษัทชินวัตรคอมพิวเตอร์แอนด์คอมมูนิเคชั่นเป็นผู้ได้รับสัมปทาน รายละเอียดต่าง </w:t>
      </w:r>
      <w:r>
        <w:rPr>
          <w:rFonts w:cs="Angsana New" w:ascii="Angsana New" w:hAnsi="Angsana New"/>
          <w:sz w:val="32"/>
          <w:szCs w:val="32"/>
          <w:lang w:bidi="th-TH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>ๆ ในการใช้ดาวเทียวของประเทศไทยใน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.6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ความเป็นมาของการสื่อสารไมโครเว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Microwave)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ส่งสัญญาณไมโครเวฟ เป็นการส่งข้อมูลผ่านที่ว่างเปล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ัญญาณไมโครเวฟจะถูกส่งจากสายอากาศ </w:t>
      </w:r>
      <w:r>
        <w:rPr>
          <w:rFonts w:cs="Angsana New" w:ascii="Angsana New" w:hAnsi="Angsana New"/>
          <w:sz w:val="32"/>
          <w:szCs w:val="32"/>
          <w:lang w:bidi="th-TH"/>
        </w:rPr>
        <w:t>(A</w:t>
      </w:r>
      <w:r>
        <w:rPr>
          <w:rFonts w:cs="Angsana New" w:ascii="Angsana New" w:hAnsi="Angsana New"/>
          <w:sz w:val="32"/>
          <w:szCs w:val="32"/>
        </w:rPr>
        <w:t xml:space="preserve">ntenna) </w:t>
      </w:r>
      <w:r>
        <w:rPr>
          <w:rFonts w:ascii="Angsana New" w:hAnsi="Angsana New"/>
          <w:sz w:val="32"/>
          <w:sz w:val="32"/>
          <w:szCs w:val="32"/>
          <w:lang w:bidi="th-TH"/>
        </w:rPr>
        <w:t>กระจายผ่านอา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ไมโครเวฟเป็นคลื่นวิทยุที่มีความถี่ระหว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GHz-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GHz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ัญญาณไมโครเวฟจะถูกส่งผ่านท่อนำคลื่น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Waveguide) </w:t>
      </w:r>
      <w:r>
        <w:rPr>
          <w:rFonts w:ascii="Angsana New" w:hAnsi="Angsana New"/>
          <w:sz w:val="32"/>
          <w:sz w:val="32"/>
          <w:szCs w:val="32"/>
          <w:lang w:bidi="th-TH"/>
        </w:rPr>
        <w:t>ไปยังสายอากาศ ท่อนำคลื่นเป็นตัวนำพิเศษมีลักษณะเป็นท่อกล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ัญญาณไมโครเวฟจะแพร่กระจายผ่านท่อนำคลื่นด้วยความสูญเสียกำลังต่ำมาก การส่งสัญญาณไมโครเวฟ จะวิ่งเป็นลักษณะลำคลื่นแคบ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Narrow Beams)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มีทิศทางเป็นแนวตรง</w:t>
      </w:r>
      <w:r>
        <w:rPr>
          <w:rFonts w:ascii="Angsana New" w:hAnsi="Angsana New"/>
          <w:sz w:val="32"/>
          <w:sz w:val="32"/>
          <w:szCs w:val="32"/>
          <w:lang w:bidi="th-TH"/>
        </w:rPr>
        <w:t>โดย</w:t>
      </w:r>
      <w:r>
        <w:rPr>
          <w:rFonts w:ascii="Angsana New" w:hAnsi="Angsana New"/>
          <w:sz w:val="32"/>
          <w:sz w:val="32"/>
          <w:szCs w:val="32"/>
          <w:lang w:bidi="th-TH"/>
        </w:rPr>
        <w:t>สายอากาศ หรือจานไมโครเวฟ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icrowave Antenna) </w:t>
      </w:r>
      <w:r>
        <w:rPr>
          <w:rFonts w:ascii="Angsana New" w:hAnsi="Angsana New"/>
          <w:sz w:val="32"/>
          <w:sz w:val="32"/>
          <w:szCs w:val="32"/>
          <w:lang w:bidi="th-TH"/>
        </w:rPr>
        <w:t>จะติดตั้ง</w:t>
      </w:r>
      <w:r>
        <w:rPr>
          <w:rFonts w:ascii="Angsana New" w:hAnsi="Angsana New"/>
          <w:sz w:val="32"/>
          <w:sz w:val="32"/>
          <w:szCs w:val="32"/>
          <w:lang w:bidi="th-TH"/>
        </w:rPr>
        <w:t>ห่างกัน</w:t>
      </w:r>
      <w:r>
        <w:rPr>
          <w:rFonts w:ascii="Angsana New" w:hAnsi="Angsana New"/>
          <w:sz w:val="32"/>
          <w:sz w:val="32"/>
          <w:szCs w:val="32"/>
          <w:lang w:bidi="th-TH"/>
        </w:rPr>
        <w:t>ตามที่ได้ออกแบบไว้โดย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ัญญาณจากหลายแหล่งสามารถมัลติเพลกซ์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Multiplex) </w:t>
      </w:r>
      <w:r>
        <w:rPr>
          <w:rFonts w:ascii="Angsana New" w:hAnsi="Angsana New"/>
          <w:sz w:val="32"/>
          <w:sz w:val="32"/>
          <w:szCs w:val="32"/>
          <w:lang w:bidi="th-TH"/>
        </w:rPr>
        <w:t>แล้วส่งร่วมกั</w:t>
      </w:r>
      <w:r>
        <w:rPr>
          <w:rFonts w:ascii="Angsana New" w:hAnsi="Angsana New"/>
          <w:sz w:val="32"/>
          <w:sz w:val="32"/>
          <w:szCs w:val="32"/>
          <w:lang w:bidi="th-TH"/>
        </w:rPr>
        <w:t>น</w:t>
      </w:r>
      <w:r>
        <w:rPr>
          <w:rFonts w:ascii="Angsana New" w:hAnsi="Angsana New"/>
          <w:sz w:val="32"/>
          <w:sz w:val="32"/>
          <w:szCs w:val="32"/>
          <w:lang w:bidi="th-TH"/>
        </w:rPr>
        <w:t>ผ่านไมโครเวฟที่มีแบนด์วิดท์สูง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ข้อดีของระบบส่งสัญญาณไมโครเวฟ คือให้แบนด์วิดท์ที่รองรับข้อมูลสูงกว่า</w:t>
      </w:r>
      <w:r>
        <w:rPr>
          <w:rFonts w:ascii="Angsana New" w:hAnsi="Angsana New"/>
          <w:sz w:val="32"/>
          <w:sz w:val="32"/>
          <w:szCs w:val="32"/>
          <w:lang w:bidi="th-TH"/>
        </w:rPr>
        <w:t>การส่งผ่านข้อมูลผ่าน</w:t>
      </w:r>
      <w:r>
        <w:rPr>
          <w:rFonts w:ascii="Angsana New" w:hAnsi="Angsana New"/>
          <w:sz w:val="32"/>
          <w:sz w:val="32"/>
          <w:szCs w:val="32"/>
          <w:lang w:bidi="th-TH"/>
        </w:rPr>
        <w:t>สาย</w:t>
      </w:r>
      <w:r>
        <w:rPr>
          <w:rFonts w:ascii="Angsana New" w:hAnsi="Angsana New"/>
          <w:sz w:val="32"/>
          <w:sz w:val="32"/>
          <w:szCs w:val="32"/>
          <w:lang w:bidi="th-TH"/>
        </w:rPr>
        <w:t>สัญญาณ</w:t>
      </w:r>
      <w:r>
        <w:rPr>
          <w:rFonts w:ascii="Angsana New" w:hAnsi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ลดงานการเดินสายสัญญา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ดังนั้นนิยมใช้ระบบส่งสัญญาณไมโครเวฟในพื้นที่ที่ไม่สะดวกสำหรับการเดินส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ไมโครเวฟ เหมาะกับการส่งสัญญาณระยะใกล้และไก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สื่อสารที่ใช้การส่งสัญญาณไมโครเวฟ เช่น ระบบโทรศัพท์วิทยุเคลื่อนที่ระบบเพจเจ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ข้อเสียของระบบไมโครเวฟ คือ คุณภาพสัญญาณอาจถูกกระทบโดย สภาพภาวะอา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ไม่สามารถส่งหรือเส้นทางการแพร่คลื่น ออกนอกขอบเขตแนวสายต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ดังนั้นจำเป็นต้องติดตั้งเครื่องทวนสัญญาณไมโครเวฟ เป็นระยะ ๆ เมื่อส่งสัญญาณระยะไก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800600" cy="2573020"/>
            <wp:effectExtent l="0" t="0" r="0" b="0"/>
            <wp:docPr id="2" name="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br w:type="textWrapping" w:clear="all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รูปที่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1.</w:t>
      </w:r>
      <w:r>
        <w:rPr>
          <w:rFonts w:cs="Angsana New" w:ascii="Angsana New" w:hAnsi="Angsana New"/>
          <w:sz w:val="32"/>
          <w:szCs w:val="32"/>
          <w:lang w:bidi="th-TH"/>
        </w:rPr>
        <w:t>1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ส่งสัญญาณไมโครเวฟ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158"/>
          <w:tab w:val="center" w:pos="4500" w:leader="none"/>
          <w:tab w:val="left" w:pos="645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7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ความเป็นมาของเครือข่ายพื้นที่ท้องถิ่นแบบไร้ส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Wireless Local Area Network, WLAN)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แนวความคิดเกี่ยวกับการสื่อสารไร้สายนี้ได้เกิดขึ้นเมื่อ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01 </w:t>
      </w:r>
      <w:r>
        <w:rPr>
          <w:rFonts w:ascii="Angsana New" w:hAnsi="Angsana New"/>
          <w:sz w:val="32"/>
          <w:sz w:val="32"/>
          <w:szCs w:val="32"/>
          <w:lang w:bidi="th-TH"/>
        </w:rPr>
        <w:t>นักฟิสิกส์ชาวอิตาลีได้ทำการสาธิตการสื่อสารระหว่างเรือกับฝั่งโดยการใช้โคมไฟ เปิ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>ปิด เป็นสัญญาณแทนความหมายต่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ง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ๆ ในรหัสที่เรียกว่า </w:t>
      </w:r>
      <w:r>
        <w:rPr>
          <w:rFonts w:cs="Angsana New" w:ascii="Angsana New" w:hAnsi="Angsana New"/>
          <w:sz w:val="32"/>
          <w:szCs w:val="32"/>
        </w:rPr>
        <w:t xml:space="preserve">Morse code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เมื่อพิจารณาโดยละเอียดแล้วจะพบว่ามีพื้นฐานแนวความคิดเช่นเดียวกันกับข้อมูลแบบดิจิทัลที่ใช้ในเครื่องคอมพิวเตอร์ในปัจจุบันนั่นเอง </w:t>
      </w:r>
      <w:r>
        <w:rPr>
          <w:rFonts w:cs="Angsana New" w:ascii="Angsana New" w:hAnsi="Angsana New"/>
          <w:color w:val="FF0000"/>
          <w:sz w:val="32"/>
          <w:szCs w:val="32"/>
        </w:rPr>
        <w:t>[28]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ครือข่ายไร้สาย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  <w:lang w:bidi="th-TH"/>
        </w:rPr>
        <w:t>เกิดขึ้นครั้งแรก ในปี</w:t>
      </w:r>
      <w:r>
        <w:rPr>
          <w:rFonts w:ascii="Angsana New" w:hAnsi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971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นเกาะฮาวาย โดยโครงการ ของนักศึกษาของมหาวิทยาลัยฮาวาย ที่ชื่อ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ALOHNET”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ขณะนั้นลักษณะการส่งข้อมูลเป็นแบบ </w:t>
      </w:r>
      <w:r>
        <w:rPr>
          <w:rFonts w:cs="Angsana New" w:ascii="Angsana New" w:hAnsi="Angsana New"/>
          <w:sz w:val="32"/>
          <w:szCs w:val="32"/>
        </w:rPr>
        <w:t xml:space="preserve">Bi-Directional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ลับง่าย ๆ ผ่านคลื่นวิทยุ สื่อสารกันระหว่า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ครื่อง ซึ่งตั้งอยู่บนเกา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กาะโดยรอบ และมีศูนย์กลางการเชื่อมต่ออยู่ที่เกาะ ๆ หนึ่ง ที่ชื่อว่า </w:t>
      </w:r>
      <w:r>
        <w:rPr>
          <w:rFonts w:cs="Angsana New" w:ascii="Angsana New" w:hAnsi="Angsana New"/>
          <w:sz w:val="32"/>
          <w:szCs w:val="32"/>
        </w:rPr>
        <w:t>Oahu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ครือข่ายไร้สาย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ือ ระบบการสื่อสารข้อมูลที่มีความคล่องตัวมาก ซึ่งอาจจะนำมาใช้ทดแทนหรือเพิ่มต่อกับระบบเครือข่ายแลนใช้สายแบบดั้งเดิม โดยใช้การส่งคลื่นความถี่วิทยุในย่านวิทยุ </w:t>
      </w:r>
      <w:r>
        <w:rPr>
          <w:rFonts w:cs="Angsana New" w:ascii="Angsana New" w:hAnsi="Angsana New"/>
          <w:sz w:val="32"/>
          <w:szCs w:val="32"/>
        </w:rPr>
        <w:t xml:space="preserve">(Radio Frequency, RF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คลื่นอินฟราเรด </w:t>
      </w:r>
      <w:r>
        <w:rPr>
          <w:rFonts w:cs="Angsana New" w:ascii="Angsana New" w:hAnsi="Angsana New"/>
          <w:sz w:val="32"/>
          <w:szCs w:val="32"/>
        </w:rPr>
        <w:t xml:space="preserve">(Infrared) </w:t>
      </w:r>
      <w:r>
        <w:rPr>
          <w:rFonts w:ascii="Angsana New" w:hAnsi="Angsana New"/>
          <w:sz w:val="32"/>
          <w:sz w:val="32"/>
          <w:szCs w:val="32"/>
          <w:lang w:bidi="th-TH"/>
        </w:rPr>
        <w:t>ในการรับและส่งข้อมูลระหว่างคอมพิวเตอร์แต่ละเครื่อง ผ่านอากาศ ทะลุกำแพง เพดานหรือสิ่งก่อสร้า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ๆ โดยปราศจากความต้องการของการเดินสาย นอกจากนั้นระบบเครือข่ายไร้สายก็ยังมีคุณสมบัติครอบคลุมทุกอย่างเหมือนกับระบบ </w:t>
      </w:r>
      <w:r>
        <w:rPr>
          <w:rFonts w:cs="Angsana New" w:ascii="Angsana New" w:hAnsi="Angsana New"/>
          <w:sz w:val="32"/>
          <w:szCs w:val="32"/>
        </w:rPr>
        <w:t xml:space="preserve">LA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บบใช้สาย ที่สำคัญก็คือ การที่มันไม่ต้องใช้สายทำให้การเคลื่อนย้ายการใช้งานทำได้โดยสะดวก ไม่เหมือนระบบ </w:t>
      </w:r>
      <w:r>
        <w:rPr>
          <w:rFonts w:cs="Angsana New" w:ascii="Angsana New" w:hAnsi="Angsana New"/>
          <w:sz w:val="32"/>
          <w:szCs w:val="32"/>
        </w:rPr>
        <w:t xml:space="preserve">LAN </w:t>
      </w:r>
      <w:r>
        <w:rPr>
          <w:rFonts w:ascii="Angsana New" w:hAnsi="Angsana New"/>
          <w:sz w:val="32"/>
          <w:sz w:val="32"/>
          <w:szCs w:val="32"/>
          <w:lang w:bidi="th-TH"/>
        </w:rPr>
        <w:t>แบบใช้สาย ที่ต้องใช้เวลาและการลงทุนในการปรับเปลี่ยนตำแหน่งการใช้งานเครื่อง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ปัจจุบันนี้ โลกของเราเป็นยุคแห่งการติดต่อสื่อสาร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ทคโนโลยีต่าง ๆ เช่นโทรศัพท์เคลื่อนที่ เป็นสิ่งจำเป็นต่อการดำเนินธุรกิจและการใช้ชีวิตประจำวันความต้องการข้อมูลและการบริการต่าง</w:t>
      </w:r>
      <w:r>
        <w:rPr>
          <w:rFonts w:cs="Angsana New" w:ascii="Angsana New" w:hAnsi="Angsana New"/>
          <w:sz w:val="32"/>
          <w:szCs w:val="32"/>
          <w:lang w:bidi="th-TH"/>
        </w:rPr>
        <w:t>-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ๆ มีความจำเป็นสำหรับนักธุรกิจ เทคโนโลยีที่สนองต่อความต้องการเหล่านั้น มีมากมาย เช่น โทรศัพท์เคลื่อนที่ เครื่องคอมพิวเตอร์โน้ตบุ๊ค </w:t>
      </w:r>
      <w:r>
        <w:rPr>
          <w:rFonts w:cs="Angsana New" w:ascii="Angsana New" w:hAnsi="Angsana New"/>
          <w:sz w:val="32"/>
          <w:szCs w:val="32"/>
        </w:rPr>
        <w:t xml:space="preserve">(NoteBook) </w:t>
      </w:r>
      <w:r>
        <w:rPr>
          <w:rFonts w:ascii="Angsana New" w:hAnsi="Angsana New"/>
          <w:sz w:val="32"/>
          <w:sz w:val="32"/>
          <w:szCs w:val="32"/>
          <w:lang w:bidi="th-TH"/>
        </w:rPr>
        <w:t>เครื่องปาล์ม ได้ถูกนำมาใช้เป็นอย่างมากและ ผู้ที่น่าจะได้ประโยชน์จากการใช้ ระบบเครือข่ายไร้สาย มีมาก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เครือข่ายไร้ส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เครือข่ายคอมพิวเตอร์ที่ใช้อุปกรณ์คลื่นความถี่วิทยุคลื่นแม่เหล็กไฟฟ้า สัญญาณไมโครเวฟ </w:t>
      </w:r>
      <w:r>
        <w:rPr>
          <w:rFonts w:cs="Angsana New" w:ascii="Angsana New" w:hAnsi="Angsana New"/>
          <w:sz w:val="32"/>
          <w:szCs w:val="32"/>
        </w:rPr>
        <w:t xml:space="preserve">(Microwave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คลื่นอินฟราเรด ในการส่งและรับข้อมูลระหว่างคอมพิวเตอร์ เครือข่ายไร้สายสามารถใช้งานได้เหมือนเครือข่ายแบบมีสาย แต่ผู้ใช้สามารถเคลื่อนที่ไปมาอย่างอิสระได้ในระหว่างที่ใช้คอมพิวเตอร์ และยังช่วยทำให้การติดตั้งเครือข่ายทำได้ง่ายขึ้นเนื่องจากไม่มีสายเคเบิลที่จะต้องนำมาต่อระหว่างเครื่องคอมพิวเตอร์ โดยตัวอย่างการทำงานของเครือข่าย </w:t>
      </w:r>
      <w:r>
        <w:rPr>
          <w:rFonts w:cs="Angsana New" w:ascii="Angsana New" w:hAnsi="Angsana New"/>
          <w:sz w:val="32"/>
          <w:szCs w:val="32"/>
        </w:rPr>
        <w:t xml:space="preserve">WLAN </w:t>
      </w:r>
      <w:r>
        <w:rPr>
          <w:rFonts w:ascii="Angsana New" w:hAnsi="Angsana New"/>
          <w:sz w:val="32"/>
          <w:sz w:val="32"/>
          <w:szCs w:val="32"/>
          <w:lang w:bidi="th-TH"/>
        </w:rPr>
        <w:t>แสดงในรูปที่</w:t>
      </w:r>
      <w:r>
        <w:rPr>
          <w:rFonts w:cs="Angsana New" w:ascii="Angsana New" w:hAnsi="Angsana New"/>
          <w:sz w:val="32"/>
          <w:szCs w:val="32"/>
        </w:rPr>
        <w:t>1.7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886710" cy="2304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ทำงานของเครือข่ายไร้สาย </w:t>
      </w:r>
      <w:r>
        <w:rPr>
          <w:rFonts w:cs="Angsana New" w:ascii="Angsana New" w:hAnsi="Angsana New"/>
          <w:sz w:val="32"/>
          <w:szCs w:val="32"/>
        </w:rPr>
        <w:t>WLAN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เทคโนโลยีแลนไร้สาย </w:t>
      </w:r>
      <w:r>
        <w:rPr>
          <w:rFonts w:cs="Angsana New" w:ascii="Angsana New" w:hAnsi="Angsana New"/>
          <w:sz w:val="32"/>
          <w:szCs w:val="32"/>
        </w:rPr>
        <w:t xml:space="preserve">(Wireless LAN Technology)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โดยทั่วไปแล้วระบบเครือข่ายไร้สายจะใช้เทคโนโลยีในการส่งสัญญาณ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>ประเภท คือ การส่งสัญญาณโดยใช้คลื่นความถี่วิทยุ และ การส่งสัญญาณโดยใช้แสงอินฟราเร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ส่งสัญญาณโดยใช้คลื่นความถี่วิทยุคลื่นความถี่วิทยุ </w:t>
      </w:r>
      <w:r>
        <w:rPr>
          <w:rFonts w:cs="Angsana New" w:ascii="Angsana New" w:hAnsi="Angsana New"/>
          <w:sz w:val="32"/>
          <w:szCs w:val="32"/>
        </w:rPr>
        <w:t xml:space="preserve">(Radio Frequency, RF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มีคุณสมบัติที่เด่นชัดคือ เป็นช่วงคลื่นที่สามารถสร้างขึ้นใช้งานได้ง่าย ส่งไปได้ระยะทางไกล สามารถเดินทางผ่านวัตถุกีดขวางต่าง ๆ ได้อย่างดี และยังเดินทางออกจากแหล่งกำเนิดไปทุกทิศทุกทาง </w:t>
      </w:r>
    </w:p>
    <w:p>
      <w:pPr>
        <w:pStyle w:val="TextBodyIndent"/>
        <w:ind w:left="0" w:hanging="0"/>
        <w:jc w:val="both"/>
        <w:rPr/>
      </w:pPr>
      <w:r>
        <w:rPr>
          <w:rFonts w:eastAsia="Angsan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การรับส่งสัญญาณของเครือข่ายไร้สายโดยใช้คลื่นความถี่วิทยุโดยทั่วไปจะมี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แบบ คือ สัญญาณวิทยุแบบ ความถี่แถบแคบ </w:t>
      </w:r>
      <w:r>
        <w:rPr>
          <w:sz w:val="32"/>
          <w:szCs w:val="32"/>
        </w:rPr>
        <w:t xml:space="preserve">(Narrowband) </w:t>
      </w:r>
      <w:r>
        <w:rPr>
          <w:sz w:val="32"/>
          <w:sz w:val="32"/>
          <w:szCs w:val="32"/>
        </w:rPr>
        <w:t xml:space="preserve">และแบบสเปกตรัมแผ่ </w:t>
      </w:r>
      <w:r>
        <w:rPr>
          <w:sz w:val="32"/>
          <w:szCs w:val="32"/>
        </w:rPr>
        <w:t xml:space="preserve">(Spread Spectrum)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ลื่นความถี่แถบแคบ </w:t>
      </w:r>
      <w:r>
        <w:rPr>
          <w:rFonts w:cs="Angsana New" w:ascii="Angsana New" w:hAnsi="Angsana New"/>
          <w:sz w:val="32"/>
          <w:szCs w:val="32"/>
        </w:rPr>
        <w:t>(Narrowband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ะรับ </w:t>
      </w:r>
      <w:r>
        <w:rPr>
          <w:rFonts w:ascii="Angsana New" w:hAnsi="Angsana New"/>
          <w:sz w:val="32"/>
          <w:sz w:val="32"/>
          <w:szCs w:val="32"/>
        </w:rPr>
        <w:t xml:space="preserve">–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่งข้อมูลโดยใช้สเปกตรัมบางส่วนของคลื่นแม่เหล็กไฟฟ้า ซึ่งเป็นที่รู้จักในชื่อของแถบความถี่ </w:t>
      </w:r>
      <w:r>
        <w:rPr>
          <w:rFonts w:cs="Angsana New" w:ascii="Angsana New" w:hAnsi="Angsana New"/>
          <w:sz w:val="32"/>
          <w:szCs w:val="32"/>
        </w:rPr>
        <w:t xml:space="preserve">ISM (Industrial / Scientific / Medical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ที่มีความถี่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bidi="th-TH"/>
        </w:rPr>
        <w:t>ช่วง 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2 -928 MHz, 214 - 2.484 MHz </w:t>
      </w:r>
      <w:r>
        <w:rPr>
          <w:rFonts w:ascii="Angsana New" w:hAnsi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725 - 5.850 MHz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คลื่นความถี่วิทยุแบบสเปกตรัมแผ่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pread Spectrum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ือ วิธีการเปลี่ยนแปลงสัญญาณข้อมูลเพื่อให้ครอบคลุมพื้นที่ความถี่วิทยุมากเกินความจำเป็น การกระจายของข้อมูลแบบนี้ป้องกันสัญญาณจากการดักฟังและคลื่นรบกวนได้ สเปกตรัมแผ่จะส่งสัญญาณโดยใช้แถบความถี่ </w:t>
      </w:r>
      <w:r>
        <w:rPr>
          <w:rFonts w:cs="Angsana New" w:ascii="Angsana New" w:hAnsi="Angsana New"/>
          <w:sz w:val="32"/>
          <w:szCs w:val="32"/>
        </w:rPr>
        <w:t>ISM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ที่ช่วงความถี่ระหว่าง </w:t>
      </w:r>
      <w:r>
        <w:rPr>
          <w:rFonts w:cs="Angsana New" w:ascii="Angsana New" w:hAnsi="Angsana New"/>
          <w:sz w:val="32"/>
          <w:szCs w:val="32"/>
        </w:rPr>
        <w:t xml:space="preserve">902-928 MHz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 - 2.484 MHz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ไม่จำเป็นต้องได้รับอนุญาตจาก </w:t>
      </w:r>
      <w:r>
        <w:rPr>
          <w:rFonts w:cs="Angsana New" w:ascii="Angsana New" w:hAnsi="Angsana New"/>
          <w:sz w:val="32"/>
          <w:szCs w:val="32"/>
        </w:rPr>
        <w:t xml:space="preserve">FCC </w:t>
      </w:r>
      <w:r>
        <w:rPr>
          <w:rFonts w:ascii="Angsana New" w:hAnsi="Angsana New"/>
          <w:sz w:val="32"/>
          <w:sz w:val="32"/>
          <w:szCs w:val="32"/>
          <w:lang w:bidi="th-TH"/>
        </w:rPr>
        <w:t>เทคนิคสำหรับการส่งข้อมูลวิทยุแบบ สเปกตรัมแผ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ที่ใช้กันอยู่ทั่วไปในระบบเครือข่ายไร้สายมี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ูปแบบ คือ </w:t>
      </w:r>
      <w:r>
        <w:rPr>
          <w:rFonts w:cs="Angsana New" w:ascii="Angsana New" w:hAnsi="Angsana New"/>
          <w:color w:val="FF0000"/>
          <w:sz w:val="32"/>
          <w:szCs w:val="32"/>
          <w:lang w:bidi="th-TH"/>
        </w:rPr>
        <w:t>[7]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บบ สเปกตรัมแผ่กระโดดความถี่ </w:t>
      </w:r>
      <w:r>
        <w:rPr>
          <w:rFonts w:cs="Angsana New" w:ascii="Angsana New" w:hAnsi="Angsana New"/>
          <w:sz w:val="32"/>
          <w:szCs w:val="32"/>
        </w:rPr>
        <w:t>(Frequency Hopping Spread-Spectrum, FHSS)</w:t>
      </w:r>
    </w:p>
    <w:p>
      <w:pPr>
        <w:pStyle w:val="Normal"/>
        <w:numPr>
          <w:ilvl w:val="0"/>
          <w:numId w:val="2"/>
        </w:numPr>
        <w:tabs>
          <w:tab w:val="clear" w:pos="158"/>
          <w:tab w:val="left" w:pos="1080" w:leader="none"/>
        </w:tabs>
        <w:ind w:left="1080" w:hanging="360"/>
        <w:jc w:val="both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แบบ สเปกตรัมแผ่ลำดับตรง </w:t>
      </w:r>
      <w:r>
        <w:rPr>
          <w:rFonts w:cs="Angsana New" w:ascii="Angsana New" w:hAnsi="Angsana New"/>
          <w:sz w:val="32"/>
          <w:szCs w:val="32"/>
        </w:rPr>
        <w:t>(Direct Sequence Spread-Spectrum, DSS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ส่งสัญญาณโดยใช้ลำแสงอินฟราเรด </w:t>
      </w:r>
      <w:r>
        <w:rPr>
          <w:rFonts w:cs="Angsana New" w:ascii="Angsana New" w:hAnsi="Angsana New"/>
          <w:sz w:val="32"/>
          <w:szCs w:val="32"/>
        </w:rPr>
        <w:t xml:space="preserve">(Infrared, IR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ได้ถูกนำมาใช้เป็นสื่อสารในการให้สัญญาณมานานนับทศวรรษแล้ว แสงอินฟราเรดถูกนำไปใช้อย่างกว้างขวางในการสื่อสารระยะใกล้ เช่น รีโมท </w:t>
      </w:r>
      <w:r>
        <w:rPr>
          <w:rFonts w:cs="Angsana New" w:ascii="Angsana New" w:hAnsi="Angsana New"/>
          <w:sz w:val="32"/>
          <w:szCs w:val="32"/>
        </w:rPr>
        <w:t xml:space="preserve">(Remote) </w:t>
      </w:r>
      <w:r>
        <w:rPr>
          <w:rFonts w:ascii="Angsana New" w:hAnsi="Angsana New"/>
          <w:sz w:val="32"/>
          <w:sz w:val="32"/>
          <w:szCs w:val="32"/>
          <w:lang w:bidi="th-TH"/>
        </w:rPr>
        <w:t>สำหรับควบคุมวิทยุ โทรทัศน์ และ วีดีโอ เป็นต้น  คุณสมบัติเด่นของคลื่นอินฟราเรดและคลื่นสั้น คือ เดินทางเป็นแนวตรง ราคาถูก และง่ายต่อการผลิตใช้งาน แต่คลื่นประเภทนี้ไม่สามารถเดินทางผ่านวัตถุหรือสิ่งกีดขวางได้ ซึ่งเป็นข้อดีคือสามารถนำอุปกรณ์ที่ใช้คลื่นอินฟราเรดมาใช้ในห้องทำงานที่อยู่ติดกันได้แม้ว่าอุปกรณ์ทั้งสองชิ้นนั้นจะใช้ความถี่เดียวกัน ยิ่งกว่านั้นอุปกรณ์ที่ใช้คลื่นอินฟราเรดยังปลอดภัยต่อการถูกลักลอบดักสัญญาณด้วย คุณสมบัติเหล่านี้ทำให้คลื่นอินฟราเรดสามารถนำมาใช้ในการสื่อสารในระบบเครือข่ายเฉพาะบริเวณได้เป็นอย่างด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ที่พัฒนาการของการสื่อสารไร้สายและระบบติดตามตัวยังไปได้ไม่ทันใจ ทั้งนี้เพราะมีอุปสรรคและปัญหาที่สำคัญ ซึ่งเป็นปัญหาหลัก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การคือ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[6]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ไร้สายใช้อัตราการรับส่งข้อมูลได้ต่ำ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่าบริการค่อนข้างแพง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โมเด็มรับส่งแบบคลื่นวิทยุ ใช้กำลังงานไฟฟ้าสู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ะบบการเชื่อมต่อผู้ใช้ ที่ใช้กับระบบติดตามตัวยังไม่ดี ไม่เหมาะกับการใช้งานขณะเคลื่อนที่ ปัญหาเหล่านี้เป็นปัญหาที่ระบบไร้สายในยุค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ต้องแก้ไขให้ได้ให้หมด โดยเฉพาะระบบโทรศัพท์เคลื่อนที่ที่ต้องเพิ่มอัตราการรับส่งข้อมูลให้ได้มาก เพื่อจะส่งรูปภาพหรือภาพเคลื่อนไหวได้ ต้องมีอัตราค่าใช้บริการที่ถูกลง และเครื่องที่ใช้ต้องใช้กำลังงานต่ำเพื่อจะใช้ได้นาน ส่วนระบบการเชื่อมต่อในปัจจุบันก็ก้าวมาในรูปแบบ </w:t>
      </w:r>
      <w:r>
        <w:rPr>
          <w:rFonts w:cs="Angsana New" w:ascii="Angsana New" w:hAnsi="Angsana New"/>
          <w:sz w:val="32"/>
          <w:szCs w:val="32"/>
        </w:rPr>
        <w:t xml:space="preserve">WAP (Wireless Application Protocol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เทคโนโลยีบลูทูธ </w:t>
      </w:r>
      <w:r>
        <w:rPr>
          <w:rFonts w:cs="Angsana New" w:ascii="Angsana New" w:hAnsi="Angsana New"/>
          <w:b/>
          <w:bCs/>
          <w:sz w:val="32"/>
          <w:szCs w:val="32"/>
        </w:rPr>
        <w:t>(Bluetooth Technology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ริ่มแรกจะขอกล่าวถึงประวัติความเป็นมาของคำว่า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  <w:lang w:bidi="th-TH"/>
        </w:rPr>
        <w:t>คร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ๆ </w:t>
      </w:r>
      <w:r>
        <w:rPr>
          <w:rFonts w:ascii="Angsana New" w:hAnsi="Angsana New"/>
          <w:sz w:val="32"/>
          <w:sz w:val="32"/>
          <w:szCs w:val="32"/>
          <w:lang w:bidi="th-TH"/>
        </w:rPr>
        <w:t>ดังนี้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arald Blatand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กษัตริย์ของประเทศเดนมาร์ก ครองราชย์ประมาณปี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940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985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รัชกาลของกษัตริย์ </w:t>
      </w:r>
      <w:r>
        <w:rPr>
          <w:rFonts w:cs="Angsana New" w:ascii="Angsana New" w:hAnsi="Angsana New"/>
          <w:sz w:val="32"/>
          <w:szCs w:val="32"/>
        </w:rPr>
        <w:t xml:space="preserve">Harald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ได้มีการบันทึกไว้ว่ามีการนำศาสนาคริสต์เข้ามายังแถบสแกนดิเนเวีย ประกอบด้วยประเทศเดนมาร์กและนอร์เวย์ และชื่อ </w:t>
      </w:r>
      <w:r>
        <w:rPr>
          <w:rFonts w:cs="Angsana New" w:ascii="Angsana New" w:hAnsi="Angsana New"/>
          <w:sz w:val="32"/>
          <w:szCs w:val="32"/>
        </w:rPr>
        <w:t xml:space="preserve">Blatand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็ได้กลายมาเป็น  </w:t>
      </w:r>
      <w:r>
        <w:rPr>
          <w:rFonts w:cs="Angsana New" w:ascii="Angsana New" w:hAnsi="Angsana New"/>
          <w:sz w:val="32"/>
          <w:szCs w:val="32"/>
        </w:rPr>
        <w:t xml:space="preserve">Bluetooth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จุดกำเนิดของชื่อนี้ยังไม่เป็นที่แน่ชัด  ในบางประวัติบอกว่าชื่อนี้มาจากผิวที่ดำของกษัตริย์เอง ในบางประวัติบอกว่าชื่อนี้มาจากกษัตริย์ที่ชอบกินบลูเบอร์รี่จึงทำให้ฟันเป็นสีน้ำเงินอ่อน ซึ่งชื่อจากประวัตินี้มีความเป็นไปได้สูง สำหรับเทคโนโลยีนี้จุดกำเนิดอยู่ที่สแกนดิเนเวีย และ </w:t>
      </w:r>
      <w:r>
        <w:rPr>
          <w:rFonts w:cs="Angsana New" w:ascii="Angsana New" w:hAnsi="Angsana New"/>
          <w:sz w:val="32"/>
          <w:szCs w:val="32"/>
        </w:rPr>
        <w:t xml:space="preserve">SIG (Bluetooth Special Interest Group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็เกิดจากการรวมตัวกันของหลายๆ บริษัทเหมือนกับที่กษัตริย์ </w:t>
      </w:r>
      <w:r>
        <w:rPr>
          <w:rFonts w:cs="Angsana New" w:ascii="Angsana New" w:hAnsi="Angsana New"/>
          <w:sz w:val="32"/>
          <w:szCs w:val="32"/>
        </w:rPr>
        <w:t xml:space="preserve">Harald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ผู้รวบรวมประเทศต่าง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ๆ เข้าด้วยกันในแถบสแกนดิเนเวีย ซึ่งจากเดิมชื่อ </w:t>
      </w:r>
      <w:r>
        <w:rPr>
          <w:rFonts w:cs="Angsana New" w:ascii="Angsana New" w:hAnsi="Angsana New"/>
          <w:sz w:val="32"/>
          <w:szCs w:val="32"/>
        </w:rPr>
        <w:t xml:space="preserve">Bluetooth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ป็นชื่อที่เรียกกันในโปรเจ็ค แต่วันนี้กลายเป็นชื่อเครื่องหมายการค้าของเทคโนโลยีและของ </w:t>
      </w:r>
      <w:r>
        <w:rPr>
          <w:rFonts w:cs="Angsana New" w:ascii="Angsana New" w:hAnsi="Angsana New"/>
          <w:sz w:val="32"/>
          <w:szCs w:val="32"/>
        </w:rPr>
        <w:t xml:space="preserve">SIG </w:t>
      </w:r>
      <w:r>
        <w:rPr>
          <w:rFonts w:cs="Angsana New" w:ascii="Angsana New" w:hAnsi="Angsana New"/>
          <w:color w:val="FF0000"/>
          <w:sz w:val="32"/>
          <w:szCs w:val="32"/>
        </w:rPr>
        <w:t>[13]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ลูทูธเป็นเทคโนโลยีใหม่สำหรับการติดต่อสื่อสารแบบไร้สายโดยใช้คลื่นวิทยุนั่นคือไม่จำเป็นต้องมีสายก็สามารถส่งข้อมูลถึงกันได้ เช่น คอมพิวเตอร์ของเราอยู่อีกห้องหนึ่ง สามารถจะส่งข้อมูลไปพิมพ์ที่ เครื่องพิมพ์ </w:t>
      </w:r>
      <w:r>
        <w:rPr>
          <w:rFonts w:cs="Angsana New" w:ascii="Angsana New" w:hAnsi="Angsana New"/>
          <w:sz w:val="32"/>
          <w:szCs w:val="32"/>
        </w:rPr>
        <w:t xml:space="preserve">(Printer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ีกฝากห้องหนึ่งได้ หรือเราอาจจะใช้โทรศัพท์มือถือสั่งงานระบบควบคุมไฟฟ้าภายในบ้านก็ได้ ปัจจุบันเทคโนโลยีบลูทูธได้กลายเป็นมาตรฐานที่ทุกอุปกรณ์จำเป็นต้องมี เช่น คอมพิวเตอร์โน้ตบุ๊ค </w:t>
      </w:r>
      <w:r>
        <w:rPr>
          <w:rFonts w:cs="Angsana New" w:ascii="Angsana New" w:hAnsi="Angsana New"/>
          <w:sz w:val="32"/>
          <w:szCs w:val="32"/>
        </w:rPr>
        <w:t xml:space="preserve">(Notebook) </w:t>
      </w:r>
      <w:r>
        <w:rPr>
          <w:rFonts w:ascii="Angsana New" w:hAnsi="Angsana New"/>
          <w:sz w:val="32"/>
          <w:sz w:val="32"/>
          <w:szCs w:val="32"/>
          <w:lang w:bidi="th-TH"/>
        </w:rPr>
        <w:t>โทรศัพท์เคลื่อนที่ คอมพิวเตอร์ส่วนบุคคล และอุปกรณ์อิเล็กทรอนิกส์อื่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นอกจากนี้ในการใช้งานเราสามารถใช้งานได้อิสระเต็มที่ เช่นอาจแชร</w:t>
      </w:r>
      <w:r>
        <w:rPr>
          <w:rFonts w:ascii="Angsana New" w:hAnsi="Angsana New"/>
          <w:sz w:val="32"/>
          <w:sz w:val="32"/>
          <w:szCs w:val="32"/>
          <w:lang w:bidi="th-TH"/>
        </w:rPr>
        <w:t>์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cs="Angsana New" w:ascii="Angsana New" w:hAnsi="Angsana New"/>
          <w:sz w:val="32"/>
          <w:szCs w:val="32"/>
          <w:lang w:bidi="th-TH"/>
        </w:rPr>
        <w:t>Share)</w:t>
      </w:r>
      <w:r>
        <w:rPr>
          <w:rFonts w:ascii="Angsana New" w:hAnsi="Angsana New"/>
          <w:sz w:val="32"/>
          <w:sz w:val="32"/>
          <w:szCs w:val="32"/>
          <w:lang w:bidi="th-TH"/>
        </w:rPr>
        <w:t>ไฟล์ข้อมูลผ่านเครือข่ายอินเตอร์เน็ต หรือนำไปรวมเข้ากับเครือข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AN </w:t>
      </w:r>
      <w:r>
        <w:rPr>
          <w:rFonts w:ascii="Angsana New" w:hAnsi="Angsana New"/>
          <w:sz w:val="32"/>
          <w:sz w:val="32"/>
          <w:szCs w:val="32"/>
          <w:lang w:bidi="th-TH"/>
        </w:rPr>
        <w:t>หรือนำไปใช้ในการเปิดประตูรถยนต์โดยโทรศัพท์มือถือก็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ข้อกำหนดเปิด </w:t>
      </w:r>
      <w:r>
        <w:rPr>
          <w:rFonts w:cs="Angsana New" w:ascii="Angsana New" w:hAnsi="Angsana New"/>
          <w:sz w:val="32"/>
          <w:szCs w:val="32"/>
        </w:rPr>
        <w:t xml:space="preserve">(Open </w:t>
      </w:r>
      <w:r>
        <w:rPr>
          <w:rFonts w:cs="Angsana New" w:ascii="Angsana New" w:hAnsi="Angsana New"/>
          <w:sz w:val="32"/>
          <w:szCs w:val="32"/>
          <w:lang w:bidi="th-TH"/>
        </w:rPr>
        <w:t>S</w:t>
      </w:r>
      <w:r>
        <w:rPr>
          <w:rFonts w:cs="Angsana New" w:ascii="Angsana New" w:hAnsi="Angsana New"/>
          <w:sz w:val="32"/>
          <w:szCs w:val="32"/>
        </w:rPr>
        <w:t>pecification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ข้อกำหนดสำหรับการติดต่อสื่อสารไร้ส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นั่นหมายความว่าใครก็ได้ในโลกนี้สามารถใช้งานได้ ไม่เสียค่าใช้จ่ายในการนำไปใช้ โดยข้อกำหนดเปิดนี้ถูกกำหนด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luetooth Special Interest Group (SIG)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กอบด้วย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ricsso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Intel Corporatio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IBM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Nokia Corporatio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บริษัท </w:t>
      </w:r>
      <w:r>
        <w:rPr>
          <w:rFonts w:cs="Angsana New" w:ascii="Angsana New" w:hAnsi="Angsana New"/>
          <w:sz w:val="32"/>
          <w:szCs w:val="32"/>
        </w:rPr>
        <w:t xml:space="preserve">Toshiba Corporation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พื่อสร้างข้อกำหนดเปิดสำหรับฮาร์ดแวร์และซอฟต์แวร์เพื่อสนับสนุนการทำงาน และการสร้างอุปกรณ์ทุกชนิดให้ทำงานข้ามแพลทฟอร์ม </w:t>
      </w:r>
      <w:r>
        <w:rPr>
          <w:rFonts w:cs="Angsana New" w:ascii="Angsana New" w:hAnsi="Angsana New"/>
          <w:sz w:val="32"/>
          <w:szCs w:val="32"/>
        </w:rPr>
        <w:t xml:space="preserve">(Platform) </w:t>
      </w:r>
      <w:r>
        <w:rPr>
          <w:rFonts w:ascii="Angsana New" w:hAnsi="Angsana New"/>
          <w:sz w:val="32"/>
          <w:sz w:val="32"/>
          <w:szCs w:val="32"/>
          <w:lang w:bidi="th-TH"/>
        </w:rPr>
        <w:t>กัน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สื่อสารแบบระยะส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hort Range Wireless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ารติดต่อสื่อสารในปัจจุบันนี้จะติดต่อสื่อสารผ่านสายเคเบิล </w:t>
      </w:r>
      <w:r>
        <w:rPr>
          <w:rFonts w:cs="Angsana New" w:ascii="Angsana New" w:hAnsi="Angsana New"/>
          <w:sz w:val="32"/>
          <w:szCs w:val="32"/>
        </w:rPr>
        <w:t xml:space="preserve">(Cable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ซึ่งสายเหล่านี้จะเชื่อมต่อด้วยอุปกรณ์จำนวนมาก และอุปกรณ์ที่เชื่อมต่อก็มีขนาดและจำนวนมากโดยสายเคเบิลจำนวนมากนี้กลายเป็นภาระให้แก่ผู้ใช้ ดังนั้นเทคโนโลยีทูธสามารถทำให้อุปกรณ์เหล่านี้ติดต่อสื่อสารกันได้โดยไม่จำเป็นต้องมีสายเคเบิล ซึ่งการติดต่อสื่อสารโดยใช้คลื่นวิทยุ </w:t>
      </w:r>
      <w:r>
        <w:rPr>
          <w:rFonts w:cs="Angsana New" w:ascii="Angsana New" w:hAnsi="Angsana New"/>
          <w:sz w:val="32"/>
          <w:szCs w:val="32"/>
        </w:rPr>
        <w:t xml:space="preserve">(Radio Frequency, RF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ในการรับส่งข้อมูล และเทคโนโลยีบลูทูธนี้ได้ถูกออกแบบมาสำหรับการสื่อสารแบบระยะสั้น </w:t>
      </w:r>
      <w:r>
        <w:rPr>
          <w:rFonts w:cs="Angsana New" w:ascii="Angsana New" w:hAnsi="Angsana New"/>
          <w:sz w:val="32"/>
          <w:szCs w:val="32"/>
        </w:rPr>
        <w:t xml:space="preserve">(Short Range)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  <w:lang w:bidi="th-TH"/>
        </w:rPr>
        <w:t>เมตร ผลของการออกแบบลักษณะนี้ทำให้อุปกรณ์ใช้พลังงานน้อย  และเหมาะสำหรับอุปกรณ์มีขนาดเล็กถือไปมาได้  และพลังงานที่ใช้มาจากแบตเตอร์รี่ เช่นโทรศัพท์เคลื่อ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DA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เสียงและ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Voice and Data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สื่อสารด้วยบลูทูธสามารถใช้ส่งข้อมูลได้ทั้งเส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Voice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 ข้อมูล </w:t>
      </w:r>
      <w:r>
        <w:rPr>
          <w:rFonts w:cs="Angsana New" w:ascii="Angsana New" w:hAnsi="Angsana New"/>
          <w:sz w:val="32"/>
          <w:szCs w:val="32"/>
        </w:rPr>
        <w:t xml:space="preserve">(Data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ดังนั้นจึงเป็นเทคโนโลยีในทางอุดมคติสำหรับให้อุปกรณ์ติดต่อสื่อสารกันได้สะดวกยิ่งขึ้น ติดต่อสื่อสารได้ทุกที่ในโลก ด้วยบลูทูธจะเลือกย่านความถี่ที่ไม่ได้สงวนไว้ ที่ย่านความถี่ </w:t>
      </w:r>
      <w:r>
        <w:rPr>
          <w:rFonts w:cs="Angsana New" w:ascii="Angsana New" w:hAnsi="Angsana New"/>
          <w:sz w:val="32"/>
          <w:szCs w:val="32"/>
        </w:rPr>
        <w:t xml:space="preserve">2.4 GHz </w:t>
      </w:r>
      <w:r>
        <w:rPr>
          <w:rFonts w:ascii="Angsana New" w:hAnsi="Angsana New"/>
          <w:sz w:val="32"/>
          <w:sz w:val="32"/>
          <w:szCs w:val="32"/>
          <w:lang w:bidi="th-TH"/>
        </w:rPr>
        <w:t>ดังนั้นอุปกรณ์ที่ใช้การสื่อสารด้วยเทคโนโลยีบลูทูธจึงสามารถติดต่อสื่อสารได้ทุกที่ในโลก โดยไม่จำเป็นต้องมีใ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>เทคโนโลยีบลูทูธ เหมาะสำหรับนำมาแทนอุปกรณ์ที่มีสายเคเบิลจำนวนมาก เช่นใช้แทนสายสื่อสารแบบอนุกรม เช่นใช้กับโมเด็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dem) </w:t>
      </w:r>
      <w:r>
        <w:rPr>
          <w:rFonts w:ascii="Angsana New" w:hAnsi="Angsana New"/>
          <w:sz w:val="32"/>
          <w:sz w:val="32"/>
          <w:szCs w:val="32"/>
          <w:lang w:bidi="th-TH"/>
        </w:rPr>
        <w:t>กล้องดิจิทัลและอุปกรณ์ส่วนบุคคลที่เป็น ดิจิทัล หรือใช้กับอุปกรณ์ที่เชื่อมต่อกับ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Printer Scanner Keyboard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ouse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ยิ่งกว่านั้นยังเชื่อมต่อระหว่างอุปกรณ์ที่อยู่กับที่กับอุปกรณ์ที่เคลื่อนที่ได้ ฉะนั้นถ้าเทคโนโลยีบลูทูธประสบผลสำเร็จในด้านการตลาดจะมีผลต่อการเปลี่ยนแปลงวิถีชีวิตผู้คนในด้านการคำนวณและการติดต่อสื่อสารกับอุปกรณ์ต่าง ๆ มากมาย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vanish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vanish/>
          <w:sz w:val="32"/>
          <w:szCs w:val="32"/>
          <w:lang w:bidi="th-TH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2160" w:right="1440" w:gutter="0" w:header="144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200</wp:posOffset>
              </wp:positionH>
              <wp:positionV relativeFrom="paragraph">
                <wp:posOffset>635</wp:posOffset>
              </wp:positionV>
              <wp:extent cx="34290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8pt;mso-wrap-distance-left:0pt;mso-wrap-distance-right:0pt;mso-wrap-distance-top:0pt;mso-wrap-distance-bottom:0pt;margin-top:0.05pt;mso-position-vertical-relative:text;margin-left:30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86200</wp:posOffset>
              </wp:positionH>
              <wp:positionV relativeFrom="paragraph">
                <wp:posOffset>635</wp:posOffset>
              </wp:positionV>
              <wp:extent cx="34290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8pt;mso-wrap-distance-left:0pt;mso-wrap-distance-right:0pt;mso-wrap-distance-top:0pt;mso-wrap-distance-bottom:0pt;margin-top:0.05pt;mso-position-vertical-relative:text;margin-left:30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2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Cordia New" w:hAnsi="Cordia New" w:eastAsia="Cordia New"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right"/>
      <w:outlineLvl w:val="4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ngsana New"/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color w:val="FF0000"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cs="Symbol"/>
      <w:lang w:bidi="ar-SA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3366FF"/>
      <w:u w:val="single"/>
      <w:lang w:bidi="th-TH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spacing w:lineRule="auto" w:line="480" w:before="0" w:after="120"/>
    </w:pPr>
    <w:rPr>
      <w:rFonts w:cs="Angsana New"/>
      <w:lang w:bidi="th-TH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 New" w:hAnsi="Angsana New" w:cs="Angsan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1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58"/>
        <w:tab w:val="center" w:pos="4320" w:leader="none"/>
        <w:tab w:val="right" w:pos="8640" w:leader="none"/>
      </w:tabs>
    </w:pPr>
    <w:rPr>
      <w:rFonts w:cs="Angsana New"/>
      <w:lang w:bidi="th-TH"/>
    </w:rPr>
  </w:style>
  <w:style w:type="paragraph" w:styleId="Header">
    <w:name w:val="Header"/>
    <w:basedOn w:val="Normal"/>
    <w:pPr>
      <w:tabs>
        <w:tab w:val="clear" w:pos="158"/>
        <w:tab w:val="center" w:pos="4320" w:leader="none"/>
        <w:tab w:val="right" w:pos="8640" w:leader="none"/>
      </w:tabs>
    </w:pPr>
    <w:rPr>
      <w:rFonts w:cs="Angsan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4:22:00Z</dcterms:created>
  <dc:creator>telecom005</dc:creator>
  <dc:description/>
  <cp:keywords/>
  <dc:language>en-US</dc:language>
  <cp:lastModifiedBy>mahin &amp; neung</cp:lastModifiedBy>
  <cp:lastPrinted>2004-12-03T11:34:00Z</cp:lastPrinted>
  <dcterms:modified xsi:type="dcterms:W3CDTF">2005-01-03T11:49:00Z</dcterms:modified>
  <cp:revision>22</cp:revision>
  <dc:subject/>
  <dc:title>กล่าวนำ</dc:title>
</cp:coreProperties>
</file>