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57655</wp:posOffset>
                </wp:positionH>
                <wp:positionV relativeFrom="paragraph">
                  <wp:posOffset>3768725</wp:posOffset>
                </wp:positionV>
                <wp:extent cx="8001635" cy="464185"/>
                <wp:effectExtent l="12128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1720" cy="46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ngsana New" w:hAnsi="Angsana New" w:eastAsia="SimSun;宋体" w:cs="Angsana New"/>
                                <w:color w:val="auto"/>
                                <w:lang w:val="en-US" w:eastAsia="zh-CN" w:bidi="th-TH"/>
                              </w:rPr>
                              <w:t>ภาควิชาวิศวกรรมโทรคมนาคม   โครงการศึกษาวิวัฒนาการ และแนวโน้มของศาสตร์ในสาขาวิศวกรรมโทรคมนาคมประเภทไร้สาย    25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22.7pt;margin-top:296.75pt;width:630pt;height:36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ngsana New" w:hAnsi="Angsana New" w:eastAsia="SimSun;宋体" w:cs="Angsana New"/>
                          <w:color w:val="auto"/>
                          <w:lang w:val="en-US" w:eastAsia="zh-CN" w:bidi="th-TH"/>
                        </w:rPr>
                        <w:t>ภาควิชาวิศวกรรมโทรคมนาคม   โครงการศึกษาวิวัฒนาการ และแนวโน้มของศาสตร์ในสาขาวิศวกรรมโทรคมนาคมประเภทไร้สาย    254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8:20:00Z</dcterms:created>
  <dc:creator>Srichay</dc:creator>
  <dc:description/>
  <cp:keywords/>
  <dc:language>en-US</dc:language>
  <cp:lastModifiedBy>mahin &amp; neung</cp:lastModifiedBy>
  <dcterms:modified xsi:type="dcterms:W3CDTF">2004-12-04T02:51:00Z</dcterms:modified>
  <cp:revision>3</cp:revision>
  <dc:subject/>
  <dc:title/>
</cp:coreProperties>
</file>