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ชื่อเรื่อง </w:t>
      </w:r>
      <w:r>
        <w:rPr>
          <w:rFonts w:cs="Angsana New" w:ascii="Angsana New" w:hAnsi="Angsana New"/>
          <w:sz w:val="32"/>
          <w:szCs w:val="32"/>
          <w:lang w:bidi="th-TH"/>
        </w:rPr>
        <w:t>: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โครงการศึกษาวิวัฒนาการและแนวโน้มของศาสตร์ในสาขาวิศวกรรมโทรคมนาคม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ประเภทไร้ส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ผู้วิจัย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bidi="th-TH"/>
        </w:rPr>
        <w:t>ภาควิชาวิศวกรรมโทรคมนาคม</w:t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ถาบัน </w:t>
      </w:r>
      <w:r>
        <w:rPr>
          <w:rFonts w:cs="Angsana New" w:ascii="Angsana New" w:hAnsi="Angsana New"/>
          <w:sz w:val="32"/>
          <w:szCs w:val="32"/>
          <w:lang w:bidi="th-TH"/>
        </w:rPr>
        <w:t>: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มหาวิทยาลัยธุรกิจบัณฑิตย์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ปีที่พิมพ์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bidi="th-TH"/>
        </w:rPr>
        <w:t>พ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 2547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ถานที่พิมพ์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bidi="th-TH"/>
        </w:rPr>
        <w:t>โรงพิมพ์มหาวิทยาลัยธุรกิจบัณฑิตย์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แหล่งที่เก็บรายงานการวิจัยฉบับสมบูรณ์</w:t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จำนวนหน้างานวิจัย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>: 123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หน้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bidi="th-TH"/>
        </w:rPr>
        <w:t>ศูนย์วิจัย มหาวิทยาลัยธุรกิจบัณฑิตย์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คำสำคัญ</w:t>
      </w:r>
      <w:r>
        <w:rPr>
          <w:rFonts w:cs="Angsana New" w:ascii="Angsana New" w:hAnsi="Angsana New"/>
          <w:sz w:val="32"/>
          <w:szCs w:val="32"/>
          <w:lang w:bidi="th-TH"/>
        </w:rPr>
        <w:tab/>
        <w:t xml:space="preserve"> </w:t>
        <w:tab/>
        <w:tab/>
        <w:tab/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ลิขสิทธ์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bidi="th-TH"/>
        </w:rPr>
        <w:t>มหาวิทยาลัยธุรกิจบัณฑิตย์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  <w:t xml:space="preserve">: </w:t>
      </w:r>
      <w:r>
        <w:rPr>
          <w:rFonts w:ascii="Angsana New" w:hAnsi="Angsana New"/>
          <w:sz w:val="32"/>
          <w:sz w:val="32"/>
          <w:szCs w:val="32"/>
          <w:lang w:bidi="th-TH"/>
        </w:rPr>
        <w:t>วิวัฒนาการ</w:t>
      </w:r>
      <w:r>
        <w:rPr>
          <w:rFonts w:cs="Angsana New" w:ascii="Angsana New" w:hAnsi="Angsana New"/>
          <w:sz w:val="32"/>
          <w:szCs w:val="32"/>
          <w:lang w:bidi="th-TH"/>
        </w:rPr>
        <w:t xml:space="preserve">, </w:t>
      </w:r>
      <w:r>
        <w:rPr>
          <w:rFonts w:ascii="Angsana New" w:hAnsi="Angsana New"/>
          <w:sz w:val="32"/>
          <w:sz w:val="32"/>
          <w:szCs w:val="32"/>
          <w:lang w:bidi="th-TH"/>
        </w:rPr>
        <w:t>เทคโนโลยีโทรคมนาคม</w:t>
      </w:r>
      <w:r>
        <w:rPr>
          <w:rFonts w:cs="Angsana New" w:ascii="Angsana New" w:hAnsi="Angsana New"/>
          <w:sz w:val="32"/>
          <w:szCs w:val="32"/>
          <w:lang w:bidi="th-TH"/>
        </w:rPr>
        <w:t>,</w:t>
      </w:r>
      <w:r>
        <w:rPr>
          <w:rFonts w:ascii="Angsana New" w:hAnsi="Angsana New"/>
          <w:sz w:val="32"/>
          <w:sz w:val="32"/>
          <w:szCs w:val="32"/>
          <w:lang w:bidi="th-TH"/>
        </w:rPr>
        <w:t>วิศวกรรมโทรคมนาคมประเภทไร้สาย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บทคัดย่อ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เนื่องจากปัจจุบันเทคโนโลยีด้านวิศวกรรมโทรคมนาค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โดยเฉพาะประเภทไร้สายมีการพัฒนาไปอย่างรวดเร็วมาก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ฉะนั้นบุคลากรทางด้านนี้จึงต้องติดตามเทคโนโลยีดังกล่าว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และหน่วยงานด้านการศึกษาก็ต้องผลิตบุคลากรเพื่อรองรับเทคโนโลยีด้านนี้ด้ว</w:t>
      </w:r>
      <w:r>
        <w:rPr>
          <w:rFonts w:ascii="Angsana New" w:hAnsi="Angsana New"/>
          <w:sz w:val="32"/>
          <w:sz w:val="32"/>
          <w:szCs w:val="32"/>
          <w:lang w:bidi="th-TH"/>
        </w:rPr>
        <w:t>ย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เพื่อให้เข้าใจถึงที่มาและแนวคิ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ตลอดจนวิธีแก้ปัญหาในอดีตของเทคโนโลยีสื่อสารไร้สาย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ผู้ที่เกี่ยวข้องควรมีการศึกษาวิวัฒนาการทางด้าน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และเพื่อเป็นแนวทางในการพัฒนาการศึกษ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งานวิจัยตลอดจนการปรับปรุงและสร้างหลักสูต</w:t>
      </w:r>
      <w:r>
        <w:rPr>
          <w:rFonts w:ascii="Angsana New" w:hAnsi="Angsana New"/>
          <w:sz w:val="32"/>
          <w:sz w:val="32"/>
          <w:szCs w:val="32"/>
          <w:lang w:bidi="th-TH"/>
        </w:rPr>
        <w:t>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คณาจารย์ที่เกี่ยวข้องควรศึกษาแนวโน้มของศาสตร์ในสาขาวิชาวิศวกรรมโทรคมนาคมโดยมีวัตถุประสงค์เพื่อให้เข้าใจถึงที่ม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ตลอดจนวิธีแก้ปัญหาในอดี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ขององค์ความรู้ทางด้านเทคโนโลยีโทรคมนาค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เป็นแนวทางในการพัฒนา หลักสูต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งานวิจัย องค์ความรู้ ทางด้านเทคโนโลยีโทรคมนาค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สำหรับกรอบ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วิวัฒนาการและแนวโน้มของศาสตร์</w:t>
      </w:r>
      <w:r>
        <w:rPr>
          <w:rFonts w:ascii="Angsana New" w:hAnsi="Angsana New"/>
          <w:sz w:val="32"/>
          <w:sz w:val="32"/>
          <w:szCs w:val="32"/>
          <w:lang w:bidi="th-TH"/>
        </w:rPr>
        <w:t>โทรคมนาคมประเภทไร้สายในเล่ม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ได้แบ่งออกเป็นบ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โดยมีเนื้อ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ตั้งแต่ประวัติความเป็น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วิวัฒนาการและขอบเขตของศาสตร์ในสาขาวิช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ฐานทฤษฎ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นักคิดที่สำคัญในศาสตร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สถานการณ์ของศาสตร์ในปัจจุบัน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การคาดการณ์เกี่ยวกับทิศทางหรือแนวโน้มของศาสตร์ในอนาค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bidi="th-TH"/>
        </w:rPr>
        <w:t>และมีบทสรุปข้อเสนอแนะเกี่ยวกับการพัฒนาหลักสูตรของมหาวิทยาลั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jc w:val="left"/>
        <w:rPr>
          <w:sz w:val="32"/>
          <w:szCs w:val="32"/>
          <w:lang w:bidi="th-TH"/>
        </w:rPr>
      </w:pPr>
      <w:r>
        <w:rPr>
          <w:sz w:val="32"/>
          <w:szCs w:val="32"/>
          <w:lang w:bidi="th-TH"/>
        </w:rPr>
      </w:r>
    </w:p>
    <w:p>
      <w:pPr>
        <w:pStyle w:val="Normal"/>
        <w:jc w:val="left"/>
        <w:rPr>
          <w:sz w:val="32"/>
          <w:szCs w:val="32"/>
          <w:lang w:bidi="th-TH"/>
        </w:rPr>
      </w:pPr>
      <w:r>
        <w:rPr>
          <w:sz w:val="32"/>
          <w:szCs w:val="32"/>
          <w:lang w:bidi="th-TH"/>
        </w:rPr>
      </w:r>
    </w:p>
    <w:p>
      <w:pPr>
        <w:pStyle w:val="Normal"/>
        <w:jc w:val="right"/>
        <w:rPr>
          <w:sz w:val="32"/>
          <w:szCs w:val="32"/>
          <w:lang w:bidi="th-TH"/>
        </w:rPr>
      </w:pPr>
      <w:r>
        <w:rPr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2160" w:right="1440" w:gutter="0" w:header="144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  <w:lang w:bidi="th-TH"/>
      </w:rPr>
    </w:pPr>
    <w:r>
      <w:rPr>
        <w:rFonts w:ascii="Angsana New" w:hAnsi="Angsana New"/>
        <w:sz w:val="32"/>
        <w:sz w:val="32"/>
        <w:szCs w:val="32"/>
        <w:lang w:bidi="th-TH"/>
      </w:rPr>
      <w:t>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gsana New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0:30:00Z</dcterms:created>
  <dc:creator>com</dc:creator>
  <dc:description/>
  <cp:keywords/>
  <dc:language>en-US</dc:language>
  <cp:lastModifiedBy>mahin &amp; neung</cp:lastModifiedBy>
  <cp:lastPrinted>2004-09-09T14:39:00Z</cp:lastPrinted>
  <dcterms:modified xsi:type="dcterms:W3CDTF">2004-12-04T02:45:00Z</dcterms:modified>
  <cp:revision>22</cp:revision>
  <dc:subject/>
  <dc:title>คำนำ</dc:title>
</cp:coreProperties>
</file>