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ทสรุปเสนอแนะเกี่ยวกับการพัฒนาหลักสูตรของมหาวิทยาลัย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่าวนำ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จากเนื้อหาในบทที่ </w:t>
      </w:r>
      <w:r>
        <w:rPr>
          <w:rFonts w:cs="Angsana New" w:ascii="Angsana New" w:hAnsi="Angsana New"/>
          <w:sz w:val="32"/>
          <w:szCs w:val="32"/>
        </w:rPr>
        <w:t xml:space="preserve">1 – 4 </w:t>
      </w:r>
      <w:r>
        <w:rPr>
          <w:rFonts w:ascii="Angsana New" w:hAnsi="Angsana New"/>
          <w:sz w:val="32"/>
          <w:sz w:val="32"/>
          <w:szCs w:val="32"/>
        </w:rPr>
        <w:t xml:space="preserve">นั้นสามารถสรุปหัวข้อรายละเอียดที่เกี่ยวข้องของงานวิจัยได้ดังนี้ บท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ล่าวถึงประวัติความเป็นมา วิวัฒนาการและขอบเขตในสาขาวิชาวิศวกรรมโทรคมนาคมประเภทไร้สาย บท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กล่าวถึงฐานทฤษฎีนักคิดที่สำคัญในศาสตร์ บท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กล่าวถึงสถานการณ์ศาสตร์ในปัจจุบัน ส่วนบท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ป็นการคาดการณ์เกี่ยวกับทิศทางหรือแนวโน้มของศาสตร์ในอนาคต ดังนั้นเนื้อหาในแต่ละบทที่ผ่านมาคงพอที่จะทำให้ผู้อ่านเข้าใจถึงประวัติความเป็นมา ทฤษฎีที่สำคัญเบื้องต้น  สถานการณ์ศาสตร์ในปัจจุบัน และแนวโน้มของศาสตร์ในอนาคต เนื้อหาทั้งหมดที่กล่าวมาครอบคลุมเกือบทั้งหมดในศาสตร์โทรคมนาคมประเภทไร้สาย และเนื่องจากการพัฒนาที่รวดเร็วประกอบกับเนื้อหาบางตอนยังเป็นสิ่งที่เข้าใจได้ยาก จึงเสนอการพัฒนาหลักสูตรที่รองรับทั้งด้านเทคโนโลยี และการจัดการเทคโนโลยี ซึ่งเป็นที่ต้องการของตลาด ณ ปัจจุบ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004) </w:t>
      </w:r>
      <w:r>
        <w:rPr>
          <w:rFonts w:ascii="Angsana New" w:hAnsi="Angsana New"/>
          <w:sz w:val="32"/>
          <w:sz w:val="32"/>
          <w:szCs w:val="32"/>
        </w:rPr>
        <w:t xml:space="preserve">ทั้งนี้วิธีการเรียนการสอนสามารถจำแนก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ระเภทคือการเรียนการสอนในห้องเรียน และการเรียนการสอนผ่านอินเทอร์เน็ต </w:t>
      </w:r>
      <w:r>
        <w:rPr>
          <w:rFonts w:cs="Angsana New" w:ascii="Angsana New" w:hAnsi="Angsana New"/>
          <w:sz w:val="32"/>
          <w:szCs w:val="32"/>
        </w:rPr>
        <w:t xml:space="preserve">(E-Learning) </w:t>
      </w:r>
      <w:r>
        <w:rPr>
          <w:rFonts w:ascii="Angsana New" w:hAnsi="Angsana New"/>
          <w:sz w:val="32"/>
          <w:sz w:val="32"/>
          <w:szCs w:val="32"/>
        </w:rPr>
        <w:t xml:space="preserve">ซึ่งคาดว่าน่าจะสะดวกต่อผู้ศึกษาในแง่ของการศึกษาทางไกล การเรียนการสอน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ระเภทมีข้อดีข้อเสียเบื้องต้นสามารถแสดงการเปรียบเทียบได้ดังตารางที่ </w:t>
      </w:r>
      <w:r>
        <w:rPr>
          <w:rFonts w:cs="Angsana New" w:ascii="Angsana New" w:hAnsi="Angsana New"/>
          <w:color w:val="0000FF"/>
          <w:sz w:val="32"/>
          <w:szCs w:val="32"/>
        </w:rPr>
        <w:t>5.1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2160" w:right="1440" w:gutter="0" w:header="720" w:top="288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 </w:t>
      </w:r>
      <w:r>
        <w:rPr>
          <w:rFonts w:cs="Angsana New" w:ascii="Angsana New" w:hAnsi="Angsana New"/>
          <w:color w:val="0000FF"/>
          <w:sz w:val="32"/>
          <w:szCs w:val="32"/>
        </w:rPr>
        <w:t>5.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้อดีข้อเสียของการเรียนการสอนผ่านอินเทอร์เน็ตและการเรียนการสอนในห้องเรียน </w:t>
      </w:r>
      <w:r>
        <w:rPr>
          <w:rFonts w:cs="Angsana New" w:ascii="Angsana New" w:hAnsi="Angsana New"/>
          <w:color w:val="0000FF"/>
          <w:sz w:val="32"/>
          <w:szCs w:val="32"/>
        </w:rPr>
        <w:t>[39]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558"/>
        <w:gridCol w:w="3137"/>
      </w:tblGrid>
      <w:tr>
        <w:trPr>
          <w:trHeight w:val="36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ูปแบบการเรียนการสอน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ด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เสีย</w:t>
            </w:r>
          </w:p>
        </w:tc>
      </w:tr>
      <w:tr>
        <w:trPr>
          <w:trHeight w:val="37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่านอินเทอร์เน็ต</w:t>
            </w:r>
          </w:p>
          <w:p>
            <w:pPr>
              <w:pStyle w:val="Normal"/>
              <w:ind w:firstLine="7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ะดวกต่อการศึกษาด้วยตนเองและไม่ขึ้นอยู่กับเวลาและระยะทาง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เรียนและผู้สอนไม่จำเป็นต้องเรียนและสอนในเวลาเดียวกั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สะดวกในการสอบถามระหว่างผู้สอนและผู้เรียน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ปัญหาสำหรับผู้ที่มีความรู้ด้านคอมพิวเตอร์น้อย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เรียนบางคน ไม่สามารถศึกษาด้วยตนเองได้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จำกัดในการสื่อความรู้สึก อารมณ์ในการเรียนรู้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นห้องเรียน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ะดวกในการสอบถามระหว่างผู้สอนและผู้เรียน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มีปัญหาสำหรับผู้ที่มีทักษะและความรู้ด้านคอมพิวเตอร์น้อย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สื่อความรู้สึก อารมณ์ในการเรียนรู้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สะดวกสำหรับผู้ศึกษาทางไกลและผู้มีเวลาศึกษาน้อย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เรียนและผู้สอนต้องการเรียนและสอนในเวลาเดียวกั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หากพิจารณาศาสตร์ทางด้านวิศวกรรมโทรคมนาคมประเภทไร้สายในแง่ของผู้ที่ศึกษา และการประกอบวิชาชีพหรือการใช้งานสามารถ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ลุ่ม คือ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กลุ่มวิชาด้านเทคโนโลยี </w:t>
      </w:r>
      <w:r>
        <w:rPr>
          <w:rFonts w:cs="Angsana New" w:ascii="Angsana New" w:hAnsi="Angsana New"/>
          <w:sz w:val="32"/>
          <w:szCs w:val="32"/>
        </w:rPr>
        <w:t>(Technology)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กลุ่มวิชาด้านการจัดการเทคโนโลยี </w:t>
      </w:r>
      <w:r>
        <w:rPr>
          <w:rFonts w:cs="Angsana New" w:ascii="Angsana New" w:hAnsi="Angsana New"/>
          <w:sz w:val="32"/>
          <w:szCs w:val="32"/>
        </w:rPr>
        <w:t>(Technology Management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ในแต่ละกลุ่มวิชาจะประกอบไปด้วยรายวิชาต่าง ๆ ของศาสตร์ทางด้านวิศวกรรมโทรคมนาคมประเภทไร้สายซึ่งมีรายวิชาต่าง ๆ โดยเริ่มพิจารณาจากกลุ่มวิชาด้านเทคโนโลยี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วิชาด้านเทคโนโลยี </w:t>
      </w:r>
      <w:r>
        <w:rPr>
          <w:rFonts w:cs="Angsana New" w:ascii="Angsana New" w:hAnsi="Angsana New"/>
          <w:b/>
          <w:bCs/>
          <w:sz w:val="32"/>
          <w:szCs w:val="32"/>
        </w:rPr>
        <w:t>(Technology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เป็นกลุ่มวิชาที่เกี่ยวข้องกับเทคโนโลยีต่าง ๆ ในศาสตร์ด้านวิศวกรรมโทรคมนาคมประเภทไร้สายที่มีอยู่ในปัจจุบัน และแนวโน้มในอนาคต ซึ่งทำให้นักศึกษาเข้าใจถึง ทฤษฎีที่สำคัญ รู้ถึงสถานการณ์ในของศาสตร์ในปัจจุบันทั้งในประเทศและต่างประเทศ นอกจากนี้ยังสามารถคาดการณ์สถานการณ์ในอนาคตได้ ตลอดจนสามารถใช้งานอุปกรณ์ด้านโทรคมนาคมประเภทไร้สายได้อย่างชำนาญ ซึ่งมีหัวข้อรายวิชา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วิชาที่เกี่ยวข้องกับระบบคอมพิวเตอร์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[24, </w:t>
      </w:r>
      <w:r>
        <w:rPr>
          <w:rFonts w:cs="Angsana New" w:ascii="Angsana New" w:hAnsi="Angsana New"/>
          <w:color w:val="0000FF"/>
          <w:sz w:val="32"/>
          <w:szCs w:val="32"/>
        </w:rPr>
        <w:t>40</w:t>
      </w:r>
      <w:r>
        <w:rPr>
          <w:rFonts w:cs="Angsana New" w:ascii="Angsana New" w:hAnsi="Angsana New"/>
          <w:color w:val="0000FF"/>
          <w:sz w:val="32"/>
          <w:szCs w:val="32"/>
        </w:rPr>
        <w:t>]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ความรู้เบื้องต้นเกี่ยวกับคอมพิวเตอร์ </w:t>
      </w:r>
      <w:r>
        <w:rPr>
          <w:rFonts w:cs="Angsana New" w:ascii="Angsana New" w:hAnsi="Angsana New"/>
          <w:sz w:val="32"/>
          <w:szCs w:val="32"/>
        </w:rPr>
        <w:t xml:space="preserve">(Introduction to Computer)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ทำโปรแกรมคอมพิวเตอร์ </w:t>
      </w:r>
      <w:r>
        <w:rPr>
          <w:rFonts w:cs="Angsana New" w:ascii="Angsana New" w:hAnsi="Angsana New"/>
          <w:sz w:val="32"/>
          <w:szCs w:val="32"/>
        </w:rPr>
        <w:t xml:space="preserve">(Principles of Computer Programming)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ออกแบบซอฟต์แวร์โทรคมนาคม </w:t>
      </w:r>
      <w:r>
        <w:rPr>
          <w:rFonts w:cs="Angsana New" w:ascii="Angsana New" w:hAnsi="Angsana New"/>
          <w:sz w:val="32"/>
          <w:szCs w:val="32"/>
        </w:rPr>
        <w:t xml:space="preserve">(Telecommunication Software Design)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สถาปัตยกรรมคอมพิวเตอร์ </w:t>
      </w:r>
      <w:r>
        <w:rPr>
          <w:rFonts w:cs="Angsana New" w:ascii="Angsana New" w:hAnsi="Angsana New"/>
          <w:sz w:val="32"/>
          <w:szCs w:val="32"/>
        </w:rPr>
        <w:t xml:space="preserve">(Computer Architecture)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คอมพิวเตอร์กราฟฟิกส์และเทคโนโลยีสื่อประสม </w:t>
      </w:r>
      <w:r>
        <w:rPr>
          <w:rFonts w:cs="Angsana New" w:ascii="Angsana New" w:hAnsi="Angsana New"/>
          <w:sz w:val="32"/>
          <w:szCs w:val="32"/>
        </w:rPr>
        <w:t xml:space="preserve">(Computer Graphics and Multimedia Technology)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ออกแบบระบบฐานข้อมูล </w:t>
      </w:r>
      <w:r>
        <w:rPr>
          <w:rFonts w:cs="Angsana New" w:ascii="Angsana New" w:hAnsi="Angsana New"/>
          <w:sz w:val="32"/>
          <w:szCs w:val="32"/>
        </w:rPr>
        <w:t xml:space="preserve">(Database System Design)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ปฏิบัติการสื่อสารข้อมูลและเครือข่าย </w:t>
      </w:r>
      <w:r>
        <w:rPr>
          <w:rFonts w:cs="Angsana New" w:ascii="Angsana New" w:hAnsi="Angsana New"/>
          <w:sz w:val="32"/>
          <w:szCs w:val="32"/>
        </w:rPr>
        <w:t xml:space="preserve">(Data Communications and Networks Laboratory)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เขียนโปรแกรมในระบบเครือข่าย </w:t>
      </w:r>
      <w:r>
        <w:rPr>
          <w:rFonts w:cs="Angsana New" w:ascii="Angsana New" w:hAnsi="Angsana New"/>
          <w:sz w:val="32"/>
          <w:szCs w:val="32"/>
        </w:rPr>
        <w:t xml:space="preserve">(Network Programming)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ครือข่ายคอมพิวเตอร์เบื้องต้น </w:t>
      </w:r>
      <w:r>
        <w:rPr>
          <w:rFonts w:cs="Angsana New" w:ascii="Angsana New" w:hAnsi="Angsana New"/>
          <w:sz w:val="32"/>
          <w:szCs w:val="32"/>
        </w:rPr>
        <w:t>(Introduction to Computer Networks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วิชาที่เกี่ยวข้องกับระบบโทรคมนาคมประเภทใช้สาย </w:t>
      </w:r>
      <w:r>
        <w:rPr>
          <w:rFonts w:cs="Angsana New" w:ascii="Angsana New" w:hAnsi="Angsana New"/>
          <w:color w:val="0000FF"/>
          <w:sz w:val="32"/>
          <w:szCs w:val="32"/>
        </w:rPr>
        <w:t>[24, 5]</w:t>
      </w:r>
    </w:p>
    <w:p>
      <w:pPr>
        <w:pStyle w:val="Normal"/>
        <w:numPr>
          <w:ilvl w:val="0"/>
          <w:numId w:val="5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โครงข่ายโทรศัพท์ </w:t>
      </w:r>
      <w:r>
        <w:rPr>
          <w:rFonts w:cs="Angsana New" w:ascii="Angsana New" w:hAnsi="Angsana New"/>
          <w:sz w:val="32"/>
          <w:szCs w:val="32"/>
        </w:rPr>
        <w:t>(Telephone Networks)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บรักษาความปลอดภัยในโครงข่ายโทรคมนาค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Security System in Telecommunications Network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บบจำลองและการวิเคราะห์สมรรถนะระบบโทรคมนาคม</w:t>
      </w:r>
      <w:r>
        <w:rPr>
          <w:rFonts w:cs="Angsana New" w:ascii="Angsana New" w:hAnsi="Angsana New"/>
          <w:sz w:val="32"/>
          <w:szCs w:val="32"/>
        </w:rPr>
        <w:t xml:space="preserve">(Model and Performance Analysis of Telecommunications Systems) 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บบสื่อสารแถบกว้าง </w:t>
      </w:r>
      <w:r>
        <w:rPr>
          <w:rFonts w:cs="Angsana New" w:ascii="Angsana New" w:hAnsi="Angsana New"/>
          <w:color w:val="000000"/>
          <w:sz w:val="32"/>
          <w:szCs w:val="32"/>
        </w:rPr>
        <w:t>(Broadband Communication Systems)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วิชาที่เกี่ยวข้องกับระบบโทรคมนาคมประเภทไร้สาย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>[24, 25]</w:t>
      </w:r>
    </w:p>
    <w:p>
      <w:pPr>
        <w:pStyle w:val="Normal"/>
        <w:numPr>
          <w:ilvl w:val="0"/>
          <w:numId w:val="6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ความปลอดภัยของระบบไร้สาย </w:t>
      </w:r>
      <w:r>
        <w:rPr>
          <w:rFonts w:cs="Angsana New" w:ascii="Angsana New" w:hAnsi="Angsana New"/>
          <w:sz w:val="32"/>
          <w:szCs w:val="32"/>
        </w:rPr>
        <w:t xml:space="preserve">(Security of Wireless Systems) </w:t>
      </w:r>
    </w:p>
    <w:p>
      <w:pPr>
        <w:pStyle w:val="Normal"/>
        <w:numPr>
          <w:ilvl w:val="0"/>
          <w:numId w:val="6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วิศวกรรมสายอากาศ </w:t>
      </w:r>
      <w:r>
        <w:rPr>
          <w:rFonts w:cs="Angsana New" w:ascii="Angsana New" w:hAnsi="Angsana New"/>
          <w:sz w:val="32"/>
          <w:szCs w:val="32"/>
        </w:rPr>
        <w:t xml:space="preserve">(Antennas Engineering)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โครงข่ายสื่อสารดาวเทียม </w:t>
      </w:r>
      <w:r>
        <w:rPr>
          <w:rFonts w:cs="Angsana New" w:ascii="Angsana New" w:hAnsi="Angsana New"/>
          <w:sz w:val="32"/>
          <w:szCs w:val="32"/>
        </w:rPr>
        <w:t xml:space="preserve">(Satellite Communication Networks)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ทฤษฎีเข้ารหัสและข่าวสาร </w:t>
      </w:r>
      <w:r>
        <w:rPr>
          <w:rFonts w:cs="Angsana New" w:ascii="Angsana New" w:hAnsi="Angsana New"/>
          <w:sz w:val="32"/>
          <w:szCs w:val="32"/>
        </w:rPr>
        <w:t xml:space="preserve">(Coding and Information Theory)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ระบบสื่อสารเคลื่อนที่ </w:t>
      </w:r>
      <w:r>
        <w:rPr>
          <w:rFonts w:cs="Angsana New" w:ascii="Angsana New" w:hAnsi="Angsana New"/>
          <w:sz w:val="32"/>
          <w:szCs w:val="32"/>
        </w:rPr>
        <w:t xml:space="preserve">(Mobile Communication Systems) </w:t>
      </w:r>
    </w:p>
    <w:p>
      <w:pPr>
        <w:pStyle w:val="Normal"/>
        <w:numPr>
          <w:ilvl w:val="0"/>
          <w:numId w:val="6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ระบบเครือข่ายไร้สาย </w:t>
      </w:r>
      <w:r>
        <w:rPr>
          <w:rFonts w:cs="Angsana New" w:ascii="Angsana New" w:hAnsi="Angsana New"/>
          <w:sz w:val="32"/>
          <w:szCs w:val="32"/>
        </w:rPr>
        <w:t xml:space="preserve">(Wireless Network System) </w:t>
      </w:r>
    </w:p>
    <w:p>
      <w:pPr>
        <w:pStyle w:val="Normal"/>
        <w:numPr>
          <w:ilvl w:val="0"/>
          <w:numId w:val="6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ปฏิบัติการระบบเครือข่ายไร้สาย </w:t>
      </w:r>
      <w:r>
        <w:rPr>
          <w:rFonts w:cs="Angsana New" w:ascii="Angsana New" w:hAnsi="Angsana New"/>
          <w:sz w:val="32"/>
          <w:szCs w:val="32"/>
        </w:rPr>
        <w:t>(Wireless Network Systems Laboratory)</w:t>
      </w:r>
    </w:p>
    <w:p>
      <w:pPr>
        <w:pStyle w:val="Normal"/>
        <w:numPr>
          <w:ilvl w:val="0"/>
          <w:numId w:val="6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วิศวกรรมไมโครเวฟ </w:t>
      </w:r>
      <w:r>
        <w:rPr>
          <w:rFonts w:cs="Angsana New" w:ascii="Angsana New" w:hAnsi="Angsana New"/>
          <w:sz w:val="32"/>
          <w:szCs w:val="32"/>
        </w:rPr>
        <w:t>(Microwave Engineering)</w:t>
      </w:r>
    </w:p>
    <w:p>
      <w:pPr>
        <w:pStyle w:val="Normal"/>
        <w:numPr>
          <w:ilvl w:val="0"/>
          <w:numId w:val="6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การออกแบบการเชื่อมต่อกับอุปกรณ์ไร้สาย </w:t>
      </w:r>
      <w:r>
        <w:rPr>
          <w:rFonts w:cs="Angsana New" w:ascii="Angsana New" w:hAnsi="Angsana New"/>
          <w:sz w:val="32"/>
          <w:szCs w:val="32"/>
        </w:rPr>
        <w:t>(Interface Design for Wireless Devices)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พัฒนาระบบประยุกต์ไร้สาย </w:t>
      </w:r>
      <w:r>
        <w:rPr>
          <w:rFonts w:cs="Angsana New" w:ascii="Angsana New" w:hAnsi="Angsana New"/>
          <w:sz w:val="32"/>
          <w:szCs w:val="32"/>
        </w:rPr>
        <w:t xml:space="preserve">(Wireless Application Development)                         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วิชาที่เกี่ยวข้องกับกรรมวิธีสัญญาณ </w:t>
      </w:r>
      <w:r>
        <w:rPr>
          <w:rFonts w:cs="Angsana New" w:ascii="Angsana New" w:hAnsi="Angsana New"/>
          <w:color w:val="0000FF"/>
          <w:sz w:val="32"/>
          <w:szCs w:val="32"/>
        </w:rPr>
        <w:t>[24, 5]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>การประมวล</w:t>
      </w:r>
      <w:r>
        <w:rPr>
          <w:rFonts w:ascii="Angsana New" w:hAnsi="Angsana New"/>
          <w:sz w:val="32"/>
          <w:sz w:val="32"/>
          <w:szCs w:val="32"/>
        </w:rPr>
        <w:t>ผล</w:t>
      </w:r>
      <w:r>
        <w:rPr>
          <w:rFonts w:ascii="Angsana New" w:hAnsi="Angsana New"/>
          <w:sz w:val="32"/>
          <w:sz w:val="32"/>
          <w:szCs w:val="32"/>
        </w:rPr>
        <w:t xml:space="preserve">สัญญาณภาพดิจิทัลและการประยุกต์ </w:t>
      </w:r>
      <w:r>
        <w:rPr>
          <w:rFonts w:cs="Angsana New" w:ascii="Angsana New" w:hAnsi="Angsana New"/>
          <w:sz w:val="32"/>
          <w:szCs w:val="32"/>
        </w:rPr>
        <w:t>(Digital Image Processing and Applications)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ระมวล</w:t>
      </w:r>
      <w:r>
        <w:rPr>
          <w:rFonts w:ascii="Angsana New" w:hAnsi="Angsana New"/>
          <w:sz w:val="32"/>
          <w:sz w:val="32"/>
          <w:szCs w:val="32"/>
        </w:rPr>
        <w:t>ผล</w:t>
      </w:r>
      <w:r>
        <w:rPr>
          <w:rFonts w:ascii="Angsana New" w:hAnsi="Angsana New"/>
          <w:sz w:val="32"/>
          <w:sz w:val="32"/>
          <w:szCs w:val="32"/>
        </w:rPr>
        <w:t xml:space="preserve">ดิจิทัลของสัญญาณเสียง </w:t>
      </w:r>
      <w:r>
        <w:rPr>
          <w:rFonts w:cs="Angsana New" w:ascii="Angsana New" w:hAnsi="Angsana New"/>
          <w:sz w:val="32"/>
          <w:szCs w:val="32"/>
        </w:rPr>
        <w:t xml:space="preserve">(Digital Processing of Speech Signals) 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ฏิบัติการประมวลสัญญาณ </w:t>
      </w:r>
      <w:r>
        <w:rPr>
          <w:rFonts w:cs="Angsana New" w:ascii="Angsana New" w:hAnsi="Angsana New"/>
          <w:sz w:val="32"/>
          <w:szCs w:val="32"/>
        </w:rPr>
        <w:t xml:space="preserve">(Signal Processing Laboratory) 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บบเรดาร์ </w:t>
      </w:r>
      <w:r>
        <w:rPr>
          <w:rFonts w:cs="Angsana New" w:ascii="Angsana New" w:hAnsi="Angsana New"/>
          <w:sz w:val="32"/>
          <w:szCs w:val="32"/>
        </w:rPr>
        <w:t xml:space="preserve">(Radar System) 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>เทคโนโลยีโทรคมนาคมและสารสนเทศ</w:t>
      </w:r>
      <w:r>
        <w:rPr>
          <w:rFonts w:cs="Angsana New" w:ascii="Angsana New" w:hAnsi="Angsana New"/>
          <w:sz w:val="32"/>
          <w:szCs w:val="32"/>
        </w:rPr>
        <w:t xml:space="preserve">(Telecommunications and Information Technologies) 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ทคโนโลยีโทรคมนาคมบนพื้นฐานอินเทอร์เน็ตและมัลติมีเดีย </w:t>
      </w:r>
      <w:r>
        <w:rPr>
          <w:rFonts w:cs="Angsana New" w:ascii="Angsana New" w:hAnsi="Angsana New"/>
          <w:sz w:val="32"/>
          <w:szCs w:val="32"/>
        </w:rPr>
        <w:t xml:space="preserve">(Internet and Multimedia based Telecommunications Technologies) 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วิชาด้านการจัดการเทคโนโลยี </w:t>
      </w:r>
      <w:r>
        <w:rPr>
          <w:rFonts w:cs="Angsana New" w:ascii="Angsana New" w:hAnsi="Angsana New"/>
          <w:b/>
          <w:bCs/>
          <w:sz w:val="32"/>
          <w:szCs w:val="32"/>
        </w:rPr>
        <w:t>(Technology Management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วิชาด้านการจัดการเทคโนโลยีสำหรับวิศวกรรมโทรคมนาคมประเภทไร้สายทำให้ผู้ใช้สามารถบริหารจัดการเทคโนโลยีโทรคมนาคมได้อย่างถูกต้อง มีประสิทธิภาพ และทำให้เกิดประโยชน์ได้มากที่สุด ซึ่งจะมีรายละเอียดครอบคลุมถึง การวางแผน การบริหารการจัดการ และกฎหมาย ของเทคโนโลยีที่มีอยู่ในปัจจุบัน โดยมีกลุ่มวิชาดังต่อไป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วิชาที่เกี่ยวข้องกับการบริหารจัดการด้านเทคโนโลยี </w:t>
      </w:r>
      <w:r>
        <w:rPr>
          <w:rFonts w:cs="Angsana New" w:ascii="Angsana New" w:hAnsi="Angsana New"/>
          <w:color w:val="0000FF"/>
          <w:sz w:val="32"/>
          <w:szCs w:val="32"/>
        </w:rPr>
        <w:t>[40, 41, 26, 5]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บริหารเครือข่ายโทรคมนาคม </w:t>
      </w:r>
      <w:r>
        <w:rPr>
          <w:rFonts w:cs="Angsana New" w:ascii="Angsana New" w:hAnsi="Angsana New"/>
          <w:sz w:val="32"/>
          <w:szCs w:val="32"/>
        </w:rPr>
        <w:t>(Telecommunication Network Management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โทรคมนาคมและเครือข่ายระดับองค์กร </w:t>
      </w:r>
      <w:r>
        <w:rPr>
          <w:rFonts w:cs="Angsana New" w:ascii="Angsana New" w:hAnsi="Angsana New"/>
          <w:sz w:val="32"/>
          <w:szCs w:val="32"/>
        </w:rPr>
        <w:t>(Telecommunications and Enterprise Networks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จัดการศูนย์คอมพิวเตอร์ </w:t>
      </w:r>
      <w:r>
        <w:rPr>
          <w:rFonts w:cs="Angsana New" w:ascii="Angsana New" w:hAnsi="Angsana New"/>
          <w:sz w:val="32"/>
          <w:szCs w:val="32"/>
        </w:rPr>
        <w:t xml:space="preserve">(Management of Computer Center)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ประเมินสมรรถนะของระบบคอมพิวเตอร์ </w:t>
      </w:r>
      <w:r>
        <w:rPr>
          <w:rFonts w:cs="Angsana New" w:ascii="Angsana New" w:hAnsi="Angsana New"/>
          <w:sz w:val="32"/>
          <w:szCs w:val="32"/>
        </w:rPr>
        <w:t>(Computer Systems Performance Evaluation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วางแผนทรัพยากรสำหรับองค์กร </w:t>
      </w:r>
      <w:r>
        <w:rPr>
          <w:rFonts w:cs="Angsana New" w:ascii="Angsana New" w:hAnsi="Angsana New"/>
          <w:sz w:val="32"/>
          <w:szCs w:val="32"/>
        </w:rPr>
        <w:t>(Enterprise Resource Planning)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ลักการการจัดการทางวิศวกรรม </w:t>
      </w:r>
      <w:r>
        <w:rPr>
          <w:rFonts w:cs="Angsana New" w:ascii="Angsana New" w:hAnsi="Angsana New"/>
          <w:sz w:val="32"/>
          <w:szCs w:val="32"/>
        </w:rPr>
        <w:t xml:space="preserve">(Principles of Engineering Management) 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ิศวกรรมอุตสาหการและระบบ </w:t>
      </w:r>
      <w:r>
        <w:rPr>
          <w:rFonts w:cs="Angsana New" w:ascii="Angsana New" w:hAnsi="Angsana New"/>
          <w:sz w:val="32"/>
          <w:szCs w:val="32"/>
        </w:rPr>
        <w:t xml:space="preserve">(Industrial and System Engineering) 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ัดการโครงการ </w:t>
      </w:r>
      <w:r>
        <w:rPr>
          <w:rFonts w:cs="Angsana New" w:ascii="Angsana New" w:hAnsi="Angsana New"/>
          <w:sz w:val="32"/>
          <w:szCs w:val="32"/>
        </w:rPr>
        <w:t xml:space="preserve">(Project Management) 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บริหารทรัพยากรมนุษย์ </w:t>
      </w:r>
      <w:r>
        <w:rPr>
          <w:rFonts w:cs="Angsana New" w:ascii="Angsana New" w:hAnsi="Angsana New"/>
          <w:sz w:val="32"/>
          <w:szCs w:val="32"/>
        </w:rPr>
        <w:t xml:space="preserve">(Human Resource Management)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ัดการพลาธิการ </w:t>
      </w:r>
      <w:r>
        <w:rPr>
          <w:rFonts w:cs="Angsana New" w:ascii="Angsana New" w:hAnsi="Angsana New"/>
          <w:sz w:val="32"/>
          <w:szCs w:val="32"/>
        </w:rPr>
        <w:t xml:space="preserve">(Logistics Management) 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ระบบข้อมูลทางการจัดการ </w:t>
      </w:r>
      <w:r>
        <w:rPr>
          <w:rFonts w:cs="Angsana New" w:ascii="Angsana New" w:hAnsi="Angsana New"/>
          <w:sz w:val="32"/>
          <w:szCs w:val="32"/>
        </w:rPr>
        <w:t xml:space="preserve">(Management Information Systems) </w:t>
      </w:r>
    </w:p>
    <w:p>
      <w:pPr>
        <w:pStyle w:val="Normal"/>
        <w:numPr>
          <w:ilvl w:val="0"/>
          <w:numId w:val="18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จัดการการผลิตและการดำเนินงาน </w:t>
      </w:r>
      <w:r>
        <w:rPr>
          <w:rFonts w:cs="Angsana New" w:ascii="Angsana New" w:hAnsi="Angsana New"/>
          <w:sz w:val="32"/>
          <w:szCs w:val="32"/>
        </w:rPr>
        <w:t xml:space="preserve">(Production and Operations Management) </w:t>
      </w:r>
    </w:p>
    <w:p>
      <w:pPr>
        <w:pStyle w:val="Normal"/>
        <w:numPr>
          <w:ilvl w:val="0"/>
          <w:numId w:val="18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จัดการเชิงกลยุทธ์ </w:t>
      </w:r>
      <w:r>
        <w:rPr>
          <w:rFonts w:cs="Angsana New" w:ascii="Angsana New" w:hAnsi="Angsana New"/>
          <w:sz w:val="32"/>
          <w:szCs w:val="32"/>
        </w:rPr>
        <w:t xml:space="preserve">(Strategic Management) 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บริหารคุณภาพทั่วทั้งองค์การและการรับรอง </w:t>
      </w:r>
      <w:r>
        <w:rPr>
          <w:rFonts w:cs="Angsana New" w:ascii="Angsana New" w:hAnsi="Angsana New"/>
          <w:sz w:val="32"/>
          <w:szCs w:val="32"/>
        </w:rPr>
        <w:t xml:space="preserve">(Total Quality Management and Certification) </w:t>
      </w:r>
    </w:p>
    <w:p>
      <w:pPr>
        <w:pStyle w:val="Normal"/>
        <w:numPr>
          <w:ilvl w:val="0"/>
          <w:numId w:val="18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ศึกษาความเป็นไปได้ของโครงการ </w:t>
      </w:r>
      <w:r>
        <w:rPr>
          <w:rFonts w:cs="Angsana New" w:ascii="Angsana New" w:hAnsi="Angsana New"/>
          <w:sz w:val="32"/>
          <w:szCs w:val="32"/>
        </w:rPr>
        <w:t xml:space="preserve">(Project Feasibility Studies)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พาณิชย์อิเล็กทรอนิกส์ </w:t>
      </w:r>
      <w:r>
        <w:rPr>
          <w:rFonts w:cs="Angsana New" w:ascii="Angsana New" w:hAnsi="Angsana New"/>
          <w:sz w:val="32"/>
          <w:szCs w:val="32"/>
        </w:rPr>
        <w:t xml:space="preserve">(Electronic Commerce) </w:t>
      </w:r>
    </w:p>
    <w:p>
      <w:pPr>
        <w:pStyle w:val="Normal"/>
        <w:numPr>
          <w:ilvl w:val="0"/>
          <w:numId w:val="18"/>
        </w:numPr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วางแผนและกลยุทธ์สำหรับธุรกิจโทรคม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lanning and Strategy for Telecommunications Business) </w:t>
      </w:r>
    </w:p>
    <w:p>
      <w:pPr>
        <w:pStyle w:val="Normal"/>
        <w:numPr>
          <w:ilvl w:val="0"/>
          <w:numId w:val="18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บริหารโครงการโทรคม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elecommunications Project Management) </w:t>
        <w:tab/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ัดการความเสี่ยงในธุรกิจโทรคมนาคม </w:t>
      </w:r>
      <w:r>
        <w:rPr>
          <w:rFonts w:cs="Angsana New" w:ascii="Angsana New" w:hAnsi="Angsana New"/>
          <w:color w:val="000000"/>
          <w:sz w:val="32"/>
          <w:szCs w:val="32"/>
        </w:rPr>
        <w:t>(Risk Management in Telecommunications Business)</w:t>
      </w:r>
      <w:r>
        <w:rPr>
          <w:rFonts w:cs="Angsana New" w:ascii="Angsana New" w:hAnsi="Angsana New"/>
          <w:sz w:val="32"/>
          <w:szCs w:val="32"/>
        </w:rPr>
        <w:t xml:space="preserve"> </w:t>
        <w:tab/>
        <w:t xml:space="preserve">                   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ัฐบาลอิเล็กทรอนิกส์ </w:t>
      </w:r>
      <w:r>
        <w:rPr>
          <w:rFonts w:cs="Angsana New" w:ascii="Angsana New" w:hAnsi="Angsana New"/>
          <w:color w:val="000000"/>
          <w:sz w:val="32"/>
          <w:szCs w:val="32"/>
        </w:rPr>
        <w:t>(E-Government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วิชาที่เกี่ยวข้องกับกฎหมาย และนโยบายด้านเทคโนโลยี </w:t>
      </w:r>
      <w:r>
        <w:rPr>
          <w:rFonts w:cs="Angsana New" w:ascii="Angsana New" w:hAnsi="Angsana New"/>
          <w:color w:val="0000FF"/>
          <w:sz w:val="32"/>
          <w:szCs w:val="32"/>
        </w:rPr>
        <w:t>[40, 5]</w:t>
      </w:r>
    </w:p>
    <w:p>
      <w:pPr>
        <w:pStyle w:val="Normal"/>
        <w:numPr>
          <w:ilvl w:val="0"/>
          <w:numId w:val="1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ฎหมายเทคโนโลยีสารสนเทศ </w:t>
      </w:r>
      <w:r>
        <w:rPr>
          <w:rFonts w:cs="Angsana New" w:ascii="Angsana New" w:hAnsi="Angsana New"/>
          <w:sz w:val="32"/>
          <w:szCs w:val="32"/>
        </w:rPr>
        <w:t>(Information Technology Law)</w:t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กฎหมายและนโยบายโทรคมนาคม </w:t>
      </w:r>
      <w:r>
        <w:rPr>
          <w:rFonts w:cs="Angsana New" w:ascii="Angsana New" w:hAnsi="Angsana New"/>
          <w:sz w:val="32"/>
          <w:szCs w:val="32"/>
        </w:rPr>
        <w:t xml:space="preserve">(Telecommunications Laws and Policy) 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พัฒนาและประเมินผลนโยบายโทรคมนาคม </w:t>
      </w:r>
      <w:r>
        <w:rPr>
          <w:rFonts w:cs="Angsana New" w:ascii="Angsana New" w:hAnsi="Angsana New"/>
          <w:color w:val="000000"/>
          <w:sz w:val="32"/>
          <w:szCs w:val="32"/>
        </w:rPr>
        <w:t>(Telecommunications Policy Development and Evaluation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ฎหมายโทรคมนาคมระหว่างประเทศ </w:t>
      </w:r>
      <w:r>
        <w:rPr>
          <w:rFonts w:cs="Angsana New" w:ascii="Angsana New" w:hAnsi="Angsana New"/>
          <w:color w:val="000000"/>
          <w:sz w:val="32"/>
          <w:szCs w:val="32"/>
        </w:rPr>
        <w:t>(International Telecommunications Laws)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วิชาที่เกี่ยวข้องกับการตลาดด้านเทคโนโลยี </w:t>
      </w:r>
      <w:r>
        <w:rPr>
          <w:rFonts w:cs="Angsana New" w:ascii="Angsana New" w:hAnsi="Angsana New"/>
          <w:color w:val="0000FF"/>
          <w:sz w:val="32"/>
          <w:szCs w:val="32"/>
        </w:rPr>
        <w:t>[26, 5]</w:t>
      </w:r>
    </w:p>
    <w:p>
      <w:pPr>
        <w:pStyle w:val="Normal"/>
        <w:numPr>
          <w:ilvl w:val="0"/>
          <w:numId w:val="9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พื้นฐานทางธุรกิจ </w:t>
      </w:r>
      <w:r>
        <w:rPr>
          <w:rFonts w:cs="Angsana New" w:ascii="Angsana New" w:hAnsi="Angsana New"/>
          <w:sz w:val="32"/>
          <w:szCs w:val="32"/>
        </w:rPr>
        <w:t xml:space="preserve">(Foundations of Business)            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ัดการการตลาด </w:t>
      </w:r>
      <w:r>
        <w:rPr>
          <w:rFonts w:cs="Angsana New" w:ascii="Angsana New" w:hAnsi="Angsana New"/>
          <w:sz w:val="32"/>
          <w:szCs w:val="32"/>
        </w:rPr>
        <w:t xml:space="preserve">(Marketing Management) </w:t>
        <w:tab/>
      </w:r>
    </w:p>
    <w:p>
      <w:pPr>
        <w:pStyle w:val="Normal"/>
        <w:numPr>
          <w:ilvl w:val="0"/>
          <w:numId w:val="9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ฤติกรรมผู้บริโภคและการตลาดโทรคมนาคม </w:t>
      </w:r>
      <w:r>
        <w:rPr>
          <w:rFonts w:cs="Angsana New" w:ascii="Angsana New" w:hAnsi="Angsana New"/>
          <w:sz w:val="32"/>
          <w:szCs w:val="32"/>
        </w:rPr>
        <w:t xml:space="preserve">(Telecommunications Consumer Behavior and Marketing) 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ไกราคาด้านโทรคมนาคม </w:t>
      </w:r>
      <w:r>
        <w:rPr>
          <w:rFonts w:cs="Angsana New" w:ascii="Angsana New" w:hAnsi="Angsana New"/>
          <w:color w:val="000000"/>
          <w:sz w:val="32"/>
          <w:szCs w:val="32"/>
        </w:rPr>
        <w:t>(Telecommunications Pricing Mechanism)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วิชาที่เกี่ยวข้องกับการเศรษฐศาสตร์สำหรับธุรกิจโทรคมนาคม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>[5]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ื้นฐานบริหารธุรกิจ </w:t>
      </w:r>
      <w:r>
        <w:rPr>
          <w:rFonts w:cs="Angsana New" w:ascii="Angsana New" w:hAnsi="Angsana New"/>
          <w:sz w:val="32"/>
          <w:szCs w:val="32"/>
        </w:rPr>
        <w:t>(Fundamentals of  Business  Administration)</w:t>
        <w:tab/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วิเคราะห์เชิงสถิติสำหรับการจัดการโทรคมนาคม </w:t>
      </w:r>
      <w:r>
        <w:rPr>
          <w:rFonts w:cs="Angsana New" w:ascii="Angsana New" w:hAnsi="Angsana New"/>
          <w:sz w:val="32"/>
          <w:szCs w:val="32"/>
        </w:rPr>
        <w:t xml:space="preserve">(Statistical Analysis for Telecommunications Management) 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ศรษฐศาสตร์สำหรับธุรกิจโทรคมนาคม </w:t>
      </w:r>
      <w:r>
        <w:rPr>
          <w:rFonts w:cs="Angsana New" w:ascii="Angsana New" w:hAnsi="Angsana New"/>
          <w:sz w:val="32"/>
          <w:szCs w:val="32"/>
        </w:rPr>
        <w:t xml:space="preserve">(Economics for Telecommunications Business)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5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วิชาที่เกี่ยวข้องกับการบัญชีสำหรับธุรกิจโทรคมนาคม </w:t>
      </w:r>
      <w:r>
        <w:rPr>
          <w:rFonts w:cs="Angsana New" w:ascii="Angsana New" w:hAnsi="Angsana New"/>
          <w:color w:val="0000FF"/>
          <w:sz w:val="32"/>
          <w:szCs w:val="32"/>
        </w:rPr>
        <w:t>[26,5]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ัญชีต้นทุน </w:t>
      </w:r>
      <w:r>
        <w:rPr>
          <w:rFonts w:cs="Angsana New" w:ascii="Angsana New" w:hAnsi="Angsana New"/>
          <w:sz w:val="32"/>
          <w:szCs w:val="32"/>
        </w:rPr>
        <w:t xml:space="preserve">(Cost Accounting) 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จัดการการเงิน </w:t>
      </w:r>
      <w:r>
        <w:rPr>
          <w:rFonts w:cs="Angsana New" w:ascii="Angsana New" w:hAnsi="Angsana New"/>
          <w:sz w:val="32"/>
          <w:szCs w:val="32"/>
        </w:rPr>
        <w:t xml:space="preserve">(Financial Management) </w:t>
      </w:r>
    </w:p>
    <w:p>
      <w:pPr>
        <w:pStyle w:val="Normal"/>
        <w:numPr>
          <w:ilvl w:val="0"/>
          <w:numId w:val="4"/>
        </w:numPr>
        <w:rPr/>
      </w:pPr>
      <w:r>
        <w:rPr>
          <w:rFonts w:ascii="Angsana New" w:hAnsi="Angsana New"/>
          <w:sz w:val="32"/>
          <w:sz w:val="32"/>
          <w:szCs w:val="32"/>
        </w:rPr>
        <w:t>การเงินและการบัญชีสำหรับธุรกิจโทรคมนาคม</w:t>
      </w:r>
      <w:r>
        <w:rPr>
          <w:rFonts w:cs="Angsana New" w:ascii="Angsana New" w:hAnsi="Angsana New"/>
          <w:sz w:val="32"/>
          <w:szCs w:val="32"/>
        </w:rPr>
        <w:tab/>
        <w:t xml:space="preserve">(Finance and Account for Telecommunications Business) 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วิชาที่เกี่ยวข้องกับการจัดการความรู้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Knowledge Management) </w:t>
      </w:r>
      <w:r>
        <w:rPr>
          <w:rFonts w:cs="Angsana New" w:ascii="Angsana New" w:hAnsi="Angsana New"/>
          <w:color w:val="0000FF"/>
          <w:sz w:val="32"/>
          <w:szCs w:val="32"/>
        </w:rPr>
        <w:t>[41]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จัดการความรู้ </w:t>
      </w:r>
      <w:r>
        <w:rPr>
          <w:rFonts w:cs="Angsana New" w:ascii="Angsana New" w:hAnsi="Angsana New"/>
          <w:sz w:val="32"/>
          <w:szCs w:val="32"/>
        </w:rPr>
        <w:t xml:space="preserve">(Knowledge Management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รายละเอียดของเนื้อหากลุ่มวิชาด้านเทคโนโลยี และกลุ่มวิชาด้านการจัดการเทคโนโลยีสามารถแสดงได้ดังต่อไป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นวทางของคำอธิบายกลุ่มวิชาด้านเทคโนโลยี </w:t>
      </w:r>
      <w:r>
        <w:rPr>
          <w:rFonts w:cs="Angsana New" w:ascii="Angsana New" w:hAnsi="Angsana New"/>
          <w:b/>
          <w:bCs/>
          <w:sz w:val="32"/>
          <w:szCs w:val="32"/>
        </w:rPr>
        <w:t>(Technology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วิชาที่เกี่ยวข้องกับระบบคอมพิวเตอร์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รู้เบื้องต้นเกี่ยวกับคอมพิวเตอร์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Introduction to Computer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มโนทัศน์ทางคอมพิวเตอร์ ส่วนประกอบของคอมพิวเตอร์ การทำงานร่วมกันระหว่างฮาร์ดแวร์และซอร์ฟแวร์ มโนทัศน์ทางการประมวลผลข้อมูลแบบอิเล็กทรอนิกส์ ระบบเลขฐานและรหัสที่ใช้ในคอมพิวเตอร์ ภาษาเครื่องและภาษาระดับสูง ระบบปฏิบัติการพื้นฐาน การใช้โปรแกรมสำเร็จรูปต่าง ๆ บนไมโครคอมพิวเตอร์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ทำโปรแกรมคอมพิวเตอร์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Principles of Computer Programming)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มโนทัศน์ทางคอมพิวเตอร์ ส่วนประกอบของคอมพิวเตอร์ การทำงานร่วมกันระหว่างฮาร์ดแวร์และซอร์ฟแวร์มโนทัศน์ทางการประมวลผลข้อมูลแบบอิเล็กทรอนิกส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เขียนโปรแกรมด้วยภาษาคอมพิวเตอร์ที่เหมาะสมกับการใช้งานทางวิศวกรรม เช่น ภาษาพาสคัล ฟอร์แทน หรือ ภาษาซี การเขียนโปรแกรมแบบโครงสร้าง การเขียน ผังงาน การสร้างฟังก์ชันและโปรแกรมย่อย การพัฒนา โปรแกรมประยุกต์ด้านการคำนวณเชิงตัวเลข การออกแบบโปรแกรมการแก้ไขความผิดพลาดและการทดสอบโปรแกรม การฝึกปฏิบัติการโปรแกรมด้วยเครื่องไมโครคอมพิวเตอร์และแก้ปัญหาทางวิศวกรรม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ออกแบบซอฟต์แวร์โทรคม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Telecommunication Software Design)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หลักการออกแบบ วิเคราะห์ ซอฟต์แวร์เชิงวัตถุ ในการใช้งานด้านการบริการหรือผลิตภัณฑ์ของระบบโทรคมนาคม ศึกษาอุปกรณ์ควบคุมและการออกแบบวงจรสำหรับอุปกรณ์โทรคมนาคม ลักษณะของเครือข่ายคอมพิวเตอร์สำหรับการติดตั้งโปรแกรมประยุกต์ การจัดการโครงการซอฟต์แวร์ การเปรียบเทียบซอฟต์แวร์ที่ได้รับการออกแบบและใช้งานด้านโทรคมนาคมของผู้ผล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ถาปัตยกรรมคอมพิวเตอร์ </w:t>
      </w:r>
      <w:r>
        <w:rPr>
          <w:rFonts w:cs="Angsana New" w:ascii="Angsana New" w:hAnsi="Angsana New"/>
          <w:b/>
          <w:bCs/>
          <w:sz w:val="32"/>
          <w:szCs w:val="32"/>
        </w:rPr>
        <w:t>(Computer Architecture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ระบบตัวเลขที่ใช้แทนข้อมูล สถาปัตยกรรมและโครงสร้างของตัวประมวลผลที่ทันสมัยตัวหนึ่ง ศึกษาและออกแบบชุดคำสั่งของตัวประมวลผลนั้น หลักการทำงานและภาษาเครื่อง ออกแบบส่วนประกอบต่าง ๆ ของคอมพิวเตอร์ หน่วยประมวลผลกลาง หน่วยควบคุมการทำงาน หน่วยความจำหลัก หน่วยความจำสำรอง อุปกรณ์อินพุต เอาท์พุต และการติดต่อสื่อสารข้อมูลของคอมพิวเตอร์ แนะนำสถาปัตยกรรมคอมพิวเตอร์แบบขนานและแบบลดขนาดจำนวนคำสั่ง แนะนำพื้นฐานของระบบปฏิบัติการ เช่น การจัดจังหวะประสาน มัลติโปรแกรมมิง เทคนิคหน่วยความจำเสมือน เป็นต้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อมพิวเตอร์กราฟฟิกส์และเทคโนโลยีสื่อประส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Computer Graphics and Multimedia Technology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ศึกษาความคิดขององค์ประกอบและคุณลักษณะของคอมพิวเตอร์กราฟฟิกส์ ซอฟต์แวร์สำหรับกราฟฟิกส์สองและสามมิติ เทคนิคคำหรับการสร้างภาพเคลื่อนไหว ศึกษาขั้นตอนวิธีประมวลภาพนิ่ง การจัดการภาพ การรู้จำรูปแบบการวิเคราะห์ฉาก ความคิดพื้นฐานของการประมวลสัญญาณ สื่อประสมและการประยุกต์ใช้ทั้งคอมพิวเตอร์กราฟฟิกส์ และ การจัดประมวลภาพสำหรับปัญหาจริง ศึกษาเทคโนโลยีสื่อประสมสำหรับโทรคมนาคม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ออกแบบระบบฐานข้อมูล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Database System Design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รูปแบบของข้อมูล ระบบฐานข้อมูลแบบลำดับขั้น แบบข่ายงานและแบบเชิงสัมพันธ์โครงสร้างฐานข้อมูลเชิงตรรก เอนทิตีและความสัมพันธ์ การปรับบรรทัดฐานของข้อมูล ภาษาจัดการฐานข้อมูลเพื่อการกำหนดและสอบถาม การรักษาความปลอดภัยของข้อมูล การเก็บสำรองข้อมูล การรักษาความถูกต้อง ความเชื่อถือได้ และความคงสภาพของข้อมูล ระบบฐานข้อมูลแบบกระจา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ฏิบัติการสื่อสารข้อมูลและเครือข่า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Data Communications and Networks Laboratory)     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ปฏิบัติการเกี่ยวกับเรื่องการสื่อสารข้อมูลและเครือข่าย คุณลักษณะของตัวกลาง สถาปัตยกรรมของชั้นเครือข่ายโพรโทคอลแบบจุดต่อจุดและการเชื่อมโยงต่าง ๆ แบบจำลองดีเลย์ต่าง ๆ ในเครือข่ายข้อมูล การติดต่อสื่อสารแบบเข้าถึงได้หลายทาง โหมดการส่งผ่านแบบอะซิงโครนัส ซิงโครนัส การควบคุมความผิดพลาด มัลติเพลกเซอร์ เทคนิคการหาเส้นทางในเครือข่ายข้อมูล การควบคุมการไหลของข้อมูล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เขียนโปรแกรมในระบบเครือข่าย </w:t>
      </w:r>
      <w:r>
        <w:rPr>
          <w:rFonts w:cs="Angsana New" w:ascii="Angsana New" w:hAnsi="Angsana New"/>
          <w:b/>
          <w:bCs/>
          <w:sz w:val="32"/>
          <w:szCs w:val="32"/>
        </w:rPr>
        <w:t>(Network Programming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การสื่อสารข้อมูลระหว่างเครื่องคอมพิวเตอร์กับเครื่องคอมพิวเตอร์ ผ่านระบบเครือข่ายโดยใช้โพรโทคอลต่าง ๆ เช่น </w:t>
      </w:r>
      <w:r>
        <w:rPr>
          <w:rFonts w:cs="Angsana New" w:ascii="Angsana New" w:hAnsi="Angsana New"/>
          <w:sz w:val="32"/>
          <w:szCs w:val="32"/>
        </w:rPr>
        <w:t xml:space="preserve">TCP, UDP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MTP </w:t>
      </w:r>
      <w:r>
        <w:rPr>
          <w:rFonts w:ascii="Angsana New" w:hAnsi="Angsana New"/>
          <w:sz w:val="32"/>
          <w:sz w:val="32"/>
          <w:szCs w:val="32"/>
        </w:rPr>
        <w:t xml:space="preserve">เป็นต้น การสื่อสารระหว่างคอมพิวเตอร์กับอุปกรณ์ต่าง ๆ เช่น </w:t>
      </w:r>
      <w:r>
        <w:rPr>
          <w:rFonts w:cs="Angsana New" w:ascii="Angsana New" w:hAnsi="Angsana New"/>
          <w:sz w:val="32"/>
          <w:szCs w:val="32"/>
        </w:rPr>
        <w:t xml:space="preserve">Barcode Reader, Magnetic Card Reader, Mobile Phone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PDA </w:t>
      </w:r>
      <w:r>
        <w:rPr>
          <w:rFonts w:ascii="Angsana New" w:hAnsi="Angsana New"/>
          <w:sz w:val="32"/>
          <w:sz w:val="32"/>
          <w:szCs w:val="32"/>
        </w:rPr>
        <w:t xml:space="preserve">เป็นต้น มาตรฐานการเชื่อมต่อแบบ </w:t>
      </w:r>
      <w:r>
        <w:rPr>
          <w:rFonts w:cs="Angsana New" w:ascii="Angsana New" w:hAnsi="Angsana New"/>
          <w:sz w:val="32"/>
          <w:szCs w:val="32"/>
        </w:rPr>
        <w:t xml:space="preserve">RS-23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USB </w:t>
      </w:r>
      <w:r>
        <w:rPr>
          <w:rFonts w:ascii="Angsana New" w:hAnsi="Angsana New"/>
          <w:sz w:val="32"/>
          <w:sz w:val="32"/>
          <w:szCs w:val="32"/>
        </w:rPr>
        <w:t>ภาคปฏิบัติ การเขียนโปรแกรมเพื่อการสื่อสารข้อมูลในรูปแบบต่าง ๆ โดยใช้ภาษาโปรแกรมที่เหมาะสมเป็นเครื่องมือ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ครือข่ายคอมพิวเตอร์เบื้องต้น </w:t>
      </w:r>
      <w:r>
        <w:rPr>
          <w:rFonts w:cs="Angsana New" w:ascii="Angsana New" w:hAnsi="Angsana New"/>
          <w:b/>
          <w:bCs/>
          <w:sz w:val="32"/>
          <w:szCs w:val="32"/>
        </w:rPr>
        <w:t>(Introduction to Computer Networks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เทคโนโลยีและสถาปัตยกรรมที่ถูกพัฒนาสำหรับการจัดทำเครือข่ายท้องถิ่น สื่อการส่งผ่านโทโปโลยีและโพรโทคอลที่ใช้ในการควบคุม การใช้สื่อกลางซึ่งเป็นส่วนประกอบสำคัญของการออกแบบระบบเครือข่ายท้องถิ่น มาตรฐานของระบบเครือข่ายท้องถิ่น หลักการและกลไกที่จำเป็นสำหรับการแลกเปลี่ยนข้อมูล ระหว่างคอมพิวเตอร์ สถานีงาน หน่วยให้บริการและอุปกรณ์ในการประมวลผลข้อมูล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.4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วิชาที่เกี่ยวข้องกับระบบโทรคมนาคมประเภทใช้สาย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โครงข่ายโทรศัพท์ </w:t>
      </w:r>
      <w:r>
        <w:rPr>
          <w:rFonts w:cs="Angsana New" w:ascii="Angsana New" w:hAnsi="Angsana New"/>
          <w:b/>
          <w:bCs/>
          <w:sz w:val="32"/>
          <w:szCs w:val="32"/>
        </w:rPr>
        <w:t>(Telephone Networks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เครื่องโทรศัพท์และข้อกำหนดในการออกแบบโครงข่ายโทรศัพท์และหลักการทำงานของเครื่องชุมสายโทรศัพท์สัญญาณติดต่อ ระหว่างชุมสาย การมัลติเพลกซ์ในระบบโทรศัพท์ ไอเอสดีเอ็น พีเอบี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เอ็กซ์ การจราจรโทรศัพท์ โครงข่ายสวิตชิง สวิตซ์แบบแบ่งเวลาและแบ่งสเปซ โทรศัพท์ไอพี โพรโท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คอลสำหรับเสียงบนไอพีเช่น </w:t>
      </w:r>
      <w:r>
        <w:rPr>
          <w:rFonts w:cs="Angsana New" w:ascii="Angsana New" w:hAnsi="Angsana New"/>
          <w:sz w:val="32"/>
          <w:szCs w:val="32"/>
        </w:rPr>
        <w:t xml:space="preserve">H.323 SIP </w:t>
      </w:r>
      <w:r>
        <w:rPr>
          <w:rFonts w:ascii="Angsana New" w:hAnsi="Angsana New"/>
          <w:sz w:val="32"/>
          <w:sz w:val="32"/>
          <w:szCs w:val="32"/>
        </w:rPr>
        <w:t>การให้สัญญาณหมายเลขเจ็ดการแมปปิงจากระบบการให้สัญญาณหมายเลขเจ็ดเป็นการควบคุมการเรียนบนพื้นฐานไอพี องค์ประกอบสำหรับคุณภาพเสียง เช่น ความคมชัดของเสียงการสูญหายของพกเก้ต เทคนิคการเข้ารหัสเสียง เป็นต้น การกำหนดเลขหมายโทรศัพท์และความหมาย การคิดเงิน ระบบโทรศัพท์สากล การพยากรณ์การจราจ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บบรักษาความปลอดภัยในโครงข่ายโทรคมนาคม </w:t>
      </w:r>
      <w:r>
        <w:rPr>
          <w:rFonts w:cs="Angsana New" w:ascii="Angsana New" w:hAnsi="Angsana New"/>
          <w:b/>
          <w:bCs/>
          <w:sz w:val="32"/>
          <w:szCs w:val="32"/>
        </w:rPr>
        <w:t>(Security System in Telecommunications Network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การออกแบบ ข้อกำหนด และการตรวจสอบข้อกำหนดของความปลอดภัยที่ใช้ในระบบและโครงข่ายขนาดใหญ่ การบำรุงรักษาและการทดสอบ เทคนิคเบื้องต้นของการเข้ารหัสข้อมูล ความลับของข้อมูล การวิเคราะห์ข้อกำหนดของการเข้ารหัสข้อมูล การควบคุมการเข้าถึงข้อมูลของระบบและโครงข่ายขนาดใหญ่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บบจำลองและการวิเคราะห์สมรรถนะระบบโทรคมนาคม </w:t>
      </w:r>
      <w:r>
        <w:rPr>
          <w:rFonts w:cs="Angsana New" w:ascii="Angsana New" w:hAnsi="Angsana New"/>
          <w:b/>
          <w:bCs/>
          <w:sz w:val="32"/>
          <w:szCs w:val="32"/>
        </w:rPr>
        <w:t>(Model and Performance Analysis of Telecommunications Systems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ทฤษฎีคิว แบบจำลองมาร์คอฟ แบบจำลองที่ใช้ในการประเมินระบบ วิธีทดสอบโครงข่ายโทรคมนาคม การวิเคราะห์ข้อมูล การวิเคราะห์สมรรถนะระบบ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บบสื่อสารแถบกว้าง </w:t>
      </w:r>
      <w:r>
        <w:rPr>
          <w:rFonts w:cs="Angsana New" w:ascii="Angsana New" w:hAnsi="Angsana New"/>
          <w:b/>
          <w:bCs/>
          <w:sz w:val="32"/>
          <w:szCs w:val="32"/>
        </w:rPr>
        <w:t>(Broadband Communication Systems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การสื่อสารความเร็วสูง การสื่อสารด้วยเส้นใยแสง พื้นฐานระบบ </w:t>
      </w:r>
      <w:r>
        <w:rPr>
          <w:rFonts w:cs="Angsana New" w:ascii="Angsana New" w:hAnsi="Angsana New"/>
          <w:sz w:val="32"/>
          <w:szCs w:val="32"/>
        </w:rPr>
        <w:t xml:space="preserve">SONET SDH </w:t>
      </w:r>
      <w:r>
        <w:rPr>
          <w:rFonts w:ascii="Angsana New" w:hAnsi="Angsana New"/>
          <w:sz w:val="32"/>
          <w:sz w:val="32"/>
          <w:szCs w:val="32"/>
        </w:rPr>
        <w:t xml:space="preserve">ระบบ </w:t>
      </w:r>
      <w:r>
        <w:rPr>
          <w:rFonts w:cs="Angsana New" w:ascii="Angsana New" w:hAnsi="Angsana New"/>
          <w:sz w:val="32"/>
          <w:szCs w:val="32"/>
        </w:rPr>
        <w:t xml:space="preserve">xDSL </w:t>
      </w:r>
      <w:r>
        <w:rPr>
          <w:rFonts w:ascii="Angsana New" w:hAnsi="Angsana New"/>
          <w:sz w:val="32"/>
          <w:sz w:val="32"/>
          <w:szCs w:val="32"/>
        </w:rPr>
        <w:t xml:space="preserve">ระบบ </w:t>
      </w:r>
      <w:r>
        <w:rPr>
          <w:rFonts w:cs="Angsana New" w:ascii="Angsana New" w:hAnsi="Angsana New"/>
          <w:sz w:val="32"/>
          <w:szCs w:val="32"/>
        </w:rPr>
        <w:t xml:space="preserve">DWDM </w:t>
      </w:r>
      <w:r>
        <w:rPr>
          <w:rFonts w:ascii="Angsana New" w:hAnsi="Angsana New"/>
          <w:sz w:val="32"/>
          <w:sz w:val="32"/>
          <w:szCs w:val="32"/>
        </w:rPr>
        <w:t xml:space="preserve">ระบบ </w:t>
      </w:r>
      <w:r>
        <w:rPr>
          <w:rFonts w:cs="Angsana New" w:ascii="Angsana New" w:hAnsi="Angsana New"/>
          <w:sz w:val="32"/>
          <w:szCs w:val="32"/>
        </w:rPr>
        <w:t xml:space="preserve">ATM </w:t>
      </w:r>
      <w:r>
        <w:rPr>
          <w:rFonts w:ascii="Angsana New" w:hAnsi="Angsana New"/>
          <w:sz w:val="32"/>
          <w:sz w:val="32"/>
          <w:szCs w:val="32"/>
        </w:rPr>
        <w:t>และการจัดการทรัพยากรและควบคุมทราฟฟิก ระบบสื่อสารไร้สายและสื่อสารเคลื่อนที่ ระบบสื่อสารดาวเทียม และเทคโนโลยีใหม่ ๆ ที่เกี่ยวข้องกับการสื่อสารแถบกว้า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.4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วิชาที่เกี่ยวข้องกับระบบโทรคมนาคมประเภทไร้สาย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ปลอดภัยของระบบไร้สา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Security of Wireless Systems)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มโนทัศน์เกี่ยวกับระบบไร้สาย ข่าวสารในระบบไร้สาย การรักษาความปลอดภัยสำหรับระบบไร้สายแบบต่าง ๆ ได้แก่ ระบบสื่อสารไร้สายส่วนบุคคล ระบบดาวเทียม เครือข่ายไร้สายบริเวณเฉพาะที่ โพรโทคอลการประยุกต์ไร้สาย ความปลอดภัยของชั้นเคลื่อนที่ย้ายไร้สายระบบบลูทูธ เสียงบนไอพี มุมมองของฮาร์ดแวร์สำหรับความปลอดภัยในการประยุกต์ใช้งานไร้สาย การใช้เอฟพีจีเอเพื่อการรักษาความ ปลอดภัย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ิศวกรรมสายอากาศ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Antennas Engineering)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นิยามมูลฐานและทฤษฎีต่าง ๆ การหาสูตรของปัญหาการแผ่พลังงาน แหล่งกำเนิดแบบจุดชนิดไอโซทรอปิก กำลังและแบบรูปสนาม สภาพเจาะจงทิศทางและอัตราการขยาย อิมพีแดนซ์การแผ่พลังงาน การโพลาไรเซซันของคลื่น การแผ่พลังงานจากกระแสส่วนย่อย คุณสมบัติของการแผ่พลังงานของสายอากาศเส้นลวดเชิงเส้น สายอากาศแบบบ่วง สายอากาศแถวลำดับเชิงเส้น สายอากาศยูด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ยากิ สายอากาศแบบรายคาบล็อค สายอากาศอะเพอร์เจอร์ สายอากาศเฮลิกส์ สายอากาศไมโครสตริป ตัวอย่างการประยุกต์ใช้สายอากาศแบบต่าง ๆ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โครงข่ายสื่อสารดาวเทีย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Satellite Communication Networks)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แนะนำประวัติและกล่าวนำพื้นฐานสำคัญชองการสื่อสารดาวเทียม วงโคจรสำหรับการสื่อสารดาวเทียมค้างฟ้า ดาวเทียมและส่วนประกอบ ต่าง ๆ สถานีภาคพื้นดิน การออกแบบระบบเชื่อมโยงการสื่อสารดาวเทียม การเข้ารหัสและการแก้ไขข่าวสารผิดพลาด การสวิตซ์กลุ่มข้อมูลและโพรโทคอลเข้าถึงในการสื่อสารดาวเทียม ดาวเทียมวงโคจรไม่ค้างฟ้า พื้นที่ให้บริการ ความจุ การเคลื่อนที่และแฮนด์ออฟ สำหรับระบบสื่อสารดาวเทีย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ฤษฎีเข้ารหัสและข่าวสาร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Coding and Information Theory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ชนิดของสัญญาณและเทคนิคในการประมวลสัญญาณ การส่งและตรวจจับข่าวสารในรูปแบบดิ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จิทัล ทฤษฎีข่าวสาร การวัดปริมาณข่าวสาร ความจุช่องสัญญาณและอัตราการส่งผ่านข่าวสาร ทฤษฎีการเข้าและถอดรหัส การตรวจจับและแก้ไขความผิดพลาดข่าวสาร การประเมินและวิเคราะห์สมรรถนะการประยุกต์ใช้ทฤษฎีเข้ารหัสและข่าวสารในระบบโทรคมนาคม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บบสื่อสารเคลื่อนที่ </w:t>
      </w:r>
      <w:r>
        <w:rPr>
          <w:rFonts w:cs="Angsana New" w:ascii="Angsana New" w:hAnsi="Angsana New"/>
          <w:b/>
          <w:bCs/>
          <w:sz w:val="32"/>
          <w:szCs w:val="32"/>
        </w:rPr>
        <w:t>(Mobile Communication Systems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องค์ประกอบระบบสื่อสารเคลื่อนที่โดยทั่วไป ระบบสื่อสารเคลื่อนที่แบบแอนะล็อกและดิจิทัล การแพร่ของคลื่น และงบประมาณช่วยเชื่อมโยง พื้นฐานของระบบวิทยุเซลลูลาร์ ประสิทธิภาพของความกว้างแถบความถี่ และการจัดการทรัพยากร แฮนด์ออฟและการจัดการการเคลื่อนที่ การมอดูเลตในระบบสื่อสารเคลื่อนที่ การเข้าถึงแบบต่าง ๆ การเข้ารหัสเสียง ระบบสื่อสารเคลื่อนที่แบบต่าง ๆ เช่น แอมปส์ จีเอสเอ็ม และซีดีเอ็มเอ โครงข่ายวิทยุแบบแพกเก็ต โพรโทคอลสื่อสารและจัดสรรเส้นทางสำหรับโครงข่ายสื่อสารไร้สาย ระบบสื่อสารไร้สายแบบต่าง ๆ เช่น เดกต์ พีซีที และพีซีทู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บบเครือข่ายไร้สา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Wireless Network System)          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แนะนำประวัติและมาตรฐานระบบเครือข่ายไร้สาย มาตรฐานการเข้าถึงอินเทอร์เน็ตและเครือข่ายไร้สาย เช่น โฮมอาร์เอฟ บลูทูธ </w:t>
      </w:r>
      <w:r>
        <w:rPr>
          <w:rFonts w:cs="Angsana New" w:ascii="Angsana New" w:hAnsi="Angsana New"/>
          <w:sz w:val="32"/>
          <w:szCs w:val="32"/>
        </w:rPr>
        <w:t xml:space="preserve">IEEE 802.15 </w:t>
      </w:r>
      <w:r>
        <w:rPr>
          <w:rFonts w:ascii="Angsana New" w:hAnsi="Angsana New"/>
          <w:sz w:val="32"/>
          <w:sz w:val="32"/>
          <w:szCs w:val="32"/>
        </w:rPr>
        <w:t>จีพีอาร์เอส เอจอ์ และ ยูเอ็มทีเอส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ไอเอ็มที – </w:t>
      </w:r>
      <w:r>
        <w:rPr>
          <w:rFonts w:cs="Angsana New" w:ascii="Angsana New" w:hAnsi="Angsana New"/>
          <w:sz w:val="32"/>
          <w:szCs w:val="32"/>
        </w:rPr>
        <w:t xml:space="preserve">2000 </w:t>
      </w:r>
      <w:r>
        <w:rPr>
          <w:rFonts w:ascii="Angsana New" w:hAnsi="Angsana New"/>
          <w:sz w:val="32"/>
          <w:sz w:val="32"/>
          <w:szCs w:val="32"/>
        </w:rPr>
        <w:t xml:space="preserve">เป็นต้น มาตรฐาน </w:t>
      </w:r>
      <w:r>
        <w:rPr>
          <w:rFonts w:cs="Angsana New" w:ascii="Angsana New" w:hAnsi="Angsana New"/>
          <w:sz w:val="32"/>
          <w:szCs w:val="32"/>
        </w:rPr>
        <w:t xml:space="preserve">IEEE 802.11 </w:t>
      </w:r>
      <w:r>
        <w:rPr>
          <w:rFonts w:ascii="Angsana New" w:hAnsi="Angsana New"/>
          <w:sz w:val="32"/>
          <w:sz w:val="32"/>
          <w:szCs w:val="32"/>
        </w:rPr>
        <w:t>เครือข่ายไอพีแบบไร้สาย การออกแบบระบบ การวิเคราะห์สมรรถนะ พื้นฐานการแพร่สัญญาณและการแทรกสอดในระบบ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ฏิบัติการระบบเครือข่ายไร้สา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Wireless Network Systems Laboratory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ปฏิบัติการเกี่ยวกับเรื่อง มาตรฐานการเข้าถึงอินเทอร์เน็ตและเครือข่ายไร้สาย เช่น โฮมอาร์เอฟ บลูทูธ </w:t>
      </w:r>
      <w:r>
        <w:rPr>
          <w:rFonts w:cs="Angsana New" w:ascii="Angsana New" w:hAnsi="Angsana New"/>
          <w:sz w:val="32"/>
          <w:szCs w:val="32"/>
        </w:rPr>
        <w:t xml:space="preserve">IEEE 802.15 </w:t>
      </w:r>
      <w:r>
        <w:rPr>
          <w:rFonts w:ascii="Angsana New" w:hAnsi="Angsana New"/>
          <w:sz w:val="32"/>
          <w:sz w:val="32"/>
          <w:szCs w:val="32"/>
        </w:rPr>
        <w:t>จีพีอาร์เอส เอจอ์ และ ยูเอ็มทีเอส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ไอเอ็มที – </w:t>
      </w:r>
      <w:r>
        <w:rPr>
          <w:rFonts w:cs="Angsana New" w:ascii="Angsana New" w:hAnsi="Angsana New"/>
          <w:sz w:val="32"/>
          <w:szCs w:val="32"/>
        </w:rPr>
        <w:t xml:space="preserve">2000 </w:t>
      </w:r>
      <w:r>
        <w:rPr>
          <w:rFonts w:ascii="Angsana New" w:hAnsi="Angsana New"/>
          <w:sz w:val="32"/>
          <w:sz w:val="32"/>
          <w:szCs w:val="32"/>
        </w:rPr>
        <w:t xml:space="preserve">เป็นต้น มาตรฐาน </w:t>
      </w:r>
      <w:r>
        <w:rPr>
          <w:rFonts w:cs="Angsana New" w:ascii="Angsana New" w:hAnsi="Angsana New"/>
          <w:sz w:val="32"/>
          <w:szCs w:val="32"/>
        </w:rPr>
        <w:t xml:space="preserve">IEEE 802.11 </w:t>
      </w:r>
      <w:r>
        <w:rPr>
          <w:rFonts w:ascii="Angsana New" w:hAnsi="Angsana New"/>
          <w:sz w:val="32"/>
          <w:sz w:val="32"/>
          <w:szCs w:val="32"/>
        </w:rPr>
        <w:t>เครือข่ายไอพีแบบไร้สาย การออกแบบระบบ การวิเคราะห์สมรรถนะ พื้นฐานการแพร่สัญญาณและการแทรกสอดในระบบ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ิศวกรรมไมโครเวฟ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Microwave Engineering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สมการของแมกซ์เวลล์และเงื่อนไขขอบเขต ทฤษฏีสายส่ง พารามิเตอร์เอส การใช้สมิตชาร์ต การแมตซ์อิมพีแดนซ์ สายส่งไมโครเวฟและท่อนำคลื่น วงจรไมโครสติป ไมโครเวฟเรโซเนเตอร์และฟิลเตอร์ การวิเคราะห์โครงข่ายไมโครเวฟ การแบ่งกำลังและการส่งผ่าน การออกแบบและการคำนวณระบบสื่อสารด้วยคลื่นไมโครเวฟ แนะนำเบื้องต้นเกี่ยวกับการทดลองด้านไมโครเวฟและการใช้ง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ออกแบบการเชื่อมต่อกับอุปกรณ์ไร้สาย </w:t>
      </w:r>
      <w:r>
        <w:rPr>
          <w:rFonts w:cs="Angsana New" w:ascii="Angsana New" w:hAnsi="Angsana New"/>
          <w:b/>
          <w:bCs/>
          <w:sz w:val="32"/>
          <w:szCs w:val="32"/>
        </w:rPr>
        <w:t>(Interface Design for Wireless Devices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ศึกษากลยุทธ์และเทคนิคการออกแบบส่วนเชื่อมต่อกับผู้ใช้ในอุปกรณ์ไร้สาย เรียนรู้สถาปัตยกรรมสารสนเทศ กรอบหน้าจอ การทดสอบความสามารถในการใช้งานได้จริงบนอุปกรณ์ต่าง ๆ เช่น อุปกรณ์สื่อสารแบบติดตามตัว อุปกรณ์สื่อสารแบบพกพา และโทรศัพท์เคลื่อนที่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พัฒนาระบบประยุกต์ไร้สาย </w:t>
      </w:r>
      <w:r>
        <w:rPr>
          <w:rFonts w:cs="Angsana New" w:ascii="Angsana New" w:hAnsi="Angsana New"/>
          <w:b/>
          <w:bCs/>
          <w:sz w:val="32"/>
          <w:szCs w:val="32"/>
        </w:rPr>
        <w:t>(Wireless Application Development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ศึกษาแนวคิด หลักการ เครื่องมือและเทคนิคของการพัฒนาซอฟต์แวร์ประยุกต์สำหรับระบบงานที่ใช้กับอุปกรณ์เคลื่อนที่และอุปกรณ์ไร้สาย เช่น อุปกรณ์พกพา </w:t>
      </w:r>
      <w:r>
        <w:rPr>
          <w:rFonts w:cs="Angsana New" w:ascii="Angsana New" w:hAnsi="Angsana New"/>
          <w:sz w:val="32"/>
          <w:szCs w:val="32"/>
        </w:rPr>
        <w:t xml:space="preserve">PDA (Personal Digital Assistant) </w:t>
      </w:r>
      <w:r>
        <w:rPr>
          <w:rFonts w:ascii="Angsana New" w:hAnsi="Angsana New"/>
          <w:sz w:val="32"/>
          <w:sz w:val="32"/>
          <w:szCs w:val="32"/>
        </w:rPr>
        <w:t xml:space="preserve">และโทรศัพท์เคลื่อนที่ โดยอาศัยเทคนิคตามมาตรฐานเปิด </w:t>
      </w:r>
      <w:r>
        <w:rPr>
          <w:rFonts w:cs="Angsana New" w:ascii="Angsana New" w:hAnsi="Angsana New"/>
          <w:sz w:val="32"/>
          <w:szCs w:val="32"/>
        </w:rPr>
        <w:t xml:space="preserve">J2ME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MIDP </w:t>
      </w:r>
      <w:r>
        <w:rPr>
          <w:rFonts w:ascii="Angsana New" w:hAnsi="Angsana New"/>
          <w:sz w:val="32"/>
          <w:sz w:val="32"/>
          <w:szCs w:val="32"/>
        </w:rPr>
        <w:t xml:space="preserve">ศึกษาการจัดการหน่วยความจำสำหรับอุปกรณ์ที่มีหน่วยความจำน้อย เทคนิคการเขียนโปรแกรมที่มีประสิทธิภาพสำหรับระบบที่มีหน่วยประมวลผลจำกัด ใช้ข้อมูลแบบประสานเวลาบนฐานข้อมูลที่รองรับระบบการสื่อสารแบบเคลื่อนที่และการเขียนโปรแกรมแบบไร้สายในสภาพแวดล้อมต่าง ๆ เช่น </w:t>
      </w:r>
      <w:r>
        <w:rPr>
          <w:rFonts w:cs="Angsana New" w:ascii="Angsana New" w:hAnsi="Angsana New"/>
          <w:sz w:val="32"/>
          <w:szCs w:val="32"/>
        </w:rPr>
        <w:t xml:space="preserve">WAP, I-mode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Palm OS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.4.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วิชาที่เกี่ยวข้องกับกรรมวิธีสัญญาณ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มว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ณภาพดิจิทัลและการประยุกต์ </w:t>
      </w:r>
      <w:r>
        <w:rPr>
          <w:rFonts w:cs="Angsana New" w:ascii="Angsana New" w:hAnsi="Angsana New"/>
          <w:b/>
          <w:bCs/>
          <w:sz w:val="32"/>
          <w:szCs w:val="32"/>
        </w:rPr>
        <w:t>(Digital Image Processing and Applications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พื้นฐานการประมวลสัญญาณภาพเชิงเลข ขั้นตอนวิธีการแปลงภาพเชิงเลข การกรองและยกระดับภาพเชิงเลข การบีบอัดภาพเชิงเลข อัลกอริทึมตรวจจับขอบ อัลกอริทึมแบ่งภาพ รายละเอียดของรูปร่าง การประยุกต์ใช้งานในงานโทรคมนาคมหรือเครือข่ายคอมพิวเตอร์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มว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ดิจิทัลของสัญญาณเสียง </w:t>
      </w:r>
      <w:r>
        <w:rPr>
          <w:rFonts w:cs="Angsana New" w:ascii="Angsana New" w:hAnsi="Angsana New"/>
          <w:b/>
          <w:bCs/>
          <w:sz w:val="32"/>
          <w:szCs w:val="32"/>
        </w:rPr>
        <w:t>(Digital Processing of Speech Signals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พื้นฐานการประมวลเชิงเลขของสัญญาณเสียง แบบจำลองสำหรับสัญญาณเสียง แบบจำลองอาณาจักรเวลาสำหรับการประมวล เสียง ตัวแทนเชิงเลขของรูปคลื่นเสียง การวิเคราะห์ฟูริเยร์ของเสียง การประมวลเสียงโฮโมมอฟิก การเข้ารหัสทำนายเชิงเส้นของเสียง ระบบรู้จำเสียง การประยุกต์ใช้ในงานโทรคมนาคมหรือเครือข่ายคอมพิวเตอร์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ฏิบัติการประมวลสัญญาณ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Signal Processing Laboratory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ปฏิบัติการเกี่ยวกับเรื่องพื้นฐานการประมวลสัญญาณภาพเชิงเลข และพื้นฐานการประมวลสัญญาณเสียงเชิงเลข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บบเรดาร์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Radar System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พื้นฐานระบบเรดาร์ สมการเรดาร์ สัญญาณเป้าหมายและสัญญาณแทรกสอด การตรวจรับสัญญาณ เรดาร์ติดตามภาคส่งและสายอากาศเรดาร์ ภาครับและภาคแสดงผล การประมวลผลสัญญาณเรดาร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ทคโนโลยีโทรคมนาคมและสารสนเทศ </w:t>
      </w:r>
      <w:r>
        <w:rPr>
          <w:rFonts w:cs="Angsana New" w:ascii="Angsana New" w:hAnsi="Angsana New"/>
          <w:b/>
          <w:bCs/>
          <w:sz w:val="32"/>
          <w:szCs w:val="32"/>
        </w:rPr>
        <w:t>(Telecommunications and Information Technologies)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รู้พื้นฐานของหลักการและทฤษฎีทางเทคโนโลยีโทรคมนาคม ระบบแอนะล็อก ระบบดิจิทัล สื่อสัญญาณ เทคนิคในการสื่อสารเสียงข้อมูลและภาพ การมอดูเลต การเข้ารหัส แบบจำลองเปิดโอเอส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อ โครงข่ายอินเทอร์เน็ต พื้นฐานโครงข่ายโทรศัพท์และโทรคมนาคม พื้นฐานโครงข่ายสื่อสารไร้สายและเคลื่อนที่ สารสนเทศในปัจจุบันและอนาคต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ทคโนโลยีโทรคมนาคมบนพื้นฐานอินเทอร์เน็ตและมัลติมีเดีย </w:t>
      </w:r>
      <w:r>
        <w:rPr>
          <w:rFonts w:cs="Angsana New" w:ascii="Angsana New" w:hAnsi="Angsana New"/>
          <w:b/>
          <w:bCs/>
          <w:sz w:val="32"/>
          <w:szCs w:val="32"/>
        </w:rPr>
        <w:t>(Internet and Multimedia based Telecommunications Technologies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สัญญาณเสียงข้อมูลและภาพ แถบความถี่ มัลติเพล็กเซอร์ โมเด็ม การบีบอัดข้อมูล การตรวจและแก้ความผิดพลาด การเข้ารหัสข้อมูล โพรโทคอล ระบบอินเทอร์เน็ต การนำเสนอข้อมูลด้วยมัลติมีเดีย ฐานข้อมูลมัลติมีเดีย ฮาร์ดแวร์และซอฟต์แวร์สื่อสารและมัลติมีเดีย การประยุกต์ใช้งานต่าง ๆ ในการส่งข้อมูลมัลติมีเดียผ่านโครงข่ายอินเทอร์เน็ต เช่น การควบคุมทางไกลผ่านอินเทอร์เน็ต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VoIP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ทั้งแบบใช้สายและไร้สา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5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นวทางของคำอธิบายกลุ่มวิชาด้านการจัดการเทคโนโลยี </w:t>
      </w:r>
      <w:r>
        <w:rPr>
          <w:rFonts w:cs="Angsana New" w:ascii="Angsana New" w:hAnsi="Angsana New"/>
          <w:b/>
          <w:bCs/>
          <w:sz w:val="32"/>
          <w:szCs w:val="32"/>
        </w:rPr>
        <w:t>(Technology Management)</w:t>
      </w:r>
    </w:p>
    <w:p>
      <w:pPr>
        <w:pStyle w:val="Normal"/>
        <w:ind w:left="36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5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วิชาที่เกี่ยวข้องกับการบริหารจัดการด้านเทคโนโลยี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เครือข่ายโทรคมนาคม </w:t>
      </w:r>
      <w:r>
        <w:rPr>
          <w:rFonts w:cs="Angsana New" w:ascii="Angsana New" w:hAnsi="Angsana New"/>
          <w:b/>
          <w:bCs/>
          <w:sz w:val="32"/>
          <w:szCs w:val="32"/>
        </w:rPr>
        <w:t>(Telecommunication Network Management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ความรู้พื้นฐานในการบริหารเครือข่าย โพรโทคอลมาตรฐานที่ใช้ในการบริหารเครือข่าย การบริหารเครือข่ายโทรคมนาคม การบริหารเครือข่ายภายในและภายนอกองค์กรตามมาตรฐานของ </w:t>
      </w:r>
      <w:r>
        <w:rPr>
          <w:rFonts w:cs="Angsana New" w:ascii="Angsana New" w:hAnsi="Angsana New"/>
          <w:sz w:val="32"/>
          <w:szCs w:val="32"/>
        </w:rPr>
        <w:t xml:space="preserve">OSI </w:t>
      </w:r>
      <w:r>
        <w:rPr>
          <w:rFonts w:ascii="Angsana New" w:hAnsi="Angsana New"/>
          <w:sz w:val="32"/>
          <w:sz w:val="32"/>
          <w:szCs w:val="32"/>
        </w:rPr>
        <w:t>แนวทางการประยุกต์ใช้การบริหารเชิงวัตถุเพื่อการบริหารเครือข่ายแบบบูรณาการ แบบจำลองโครงสร้างและการจำลองเหตุการณ์ในการบริหารเครือข่าย การบริหาร เครือข่ายโดยใช้ฐานความรู้ การบริหารจัดการเครือข่ายในด้าน คุณลักษณะในการทำงาน การเกิดปัญหาและข้อผิดพลาด ประสิทธิภาพในการทำงาน ระบบรักษาความปลอดภัยและระบบการคิดค่าใช้จ่ายในการใช้งานระบบเครือข่า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โทรคมนาคมและเครือข่ายระดับองค์กร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Telecommunications and Enterprise Networks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โทรคมนาคม และเครือข่ายที่ใช้กับองค์การธุรกิจ ในภาคสาธารณะและพาณิชย์ ศึกษาเทคโนโลยีและการประยุกต์ใช้ระบบโทรคมนาคมเน้นเทคโนโลยี และโครงแบบที่เหมาะสมอันจำเป็นในการรองรับการประยุกต์ทางธุรกิจ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การศูนย์คอมพิวเตอร์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Management of Computer Center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ศึกษาถึงบทบาทและหน้าที่ของผู้บริหารศูนย์คอมพิวเตอร์ การวางแผนการดำเนินงานระบบคอมพิวเตอร์สำหรับองค์กร แนวทางการบำรุงรักษาอุปกรณ์ระบบคอมพิวเตอร์ ทั้งฮาร์ดแวร์ และซอฟต์แวร์ เทคนิคการประเมินประสิทธิภาพการใช้งานระบบสารสนเทศด้วยวิธีเชิง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ระเมินสมรรถนะของระบบคอมพิวเตอร์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Computer Systems Performance Evaluation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เกณฑ์การพิจารณาประสิทธิภาพ สัดส่วนระหว่างต้นทุนและประสิทธิภาพของระบบคอมพิวเตอร์ การหาค่าสมรรถนะเปรียบเทียบของคอมพิวเตอร์ที่มีสถาปัตยกรรมแตกต่างกัน และวิเคราะห์ความสามารถในการทำงานเมื่อใช้โปรแกรมที่เป็นมาตรฐาน การใช้วิธีจำลองผลในการทำนายประสิทธิภาพของระบบคอมพิวเตอร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วางแผนทรัพยากรสำหรับองค์กร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Enterprise Resource Planning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พื้นฐานการวางแผนทรัพยากรองค์กร กรอบแนวคิดในการบริหารทรัพยากรแบบบูรณาการสำหรับองค์กรธุรกิจในด้านต่าง ๆ ได้แก่ด้านการวางแผน ด้านการผลิต ด้านการขาย ด้านการเงิน และด้านการตลาด แนวทางการจัดห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การการจัดการทางวิศวกรรม </w:t>
      </w:r>
      <w:r>
        <w:rPr>
          <w:rFonts w:cs="Angsana New" w:ascii="Angsana New" w:hAnsi="Angsana New"/>
          <w:b/>
          <w:bCs/>
          <w:sz w:val="32"/>
          <w:szCs w:val="32"/>
        </w:rPr>
        <w:t>(Principles of Engineering Management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หลักปรัชญาของการจัดการวิศวกรรม ปัจจัยของการจัดการในองค์การ ซึ่งประกอบด้วยการวางแผนองค์การ การควบคุมปัจจัยต่าง ๆ ในการจัดการในองค์การ ระบบเทคโนโลยีพื้นฐาน การจัดการในองค์การธุรกิจ การตลาด การผลิต การจัดการพลาธิการและลูกโซ่อุปทา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ิศวกรรมอุตสาหการและระบบ </w:t>
      </w:r>
      <w:r>
        <w:rPr>
          <w:rFonts w:cs="Angsana New" w:ascii="Angsana New" w:hAnsi="Angsana New"/>
          <w:b/>
          <w:bCs/>
          <w:sz w:val="32"/>
          <w:szCs w:val="32"/>
        </w:rPr>
        <w:t>(Industrial and System Engineering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การศึกษาในเทคนิคของวิศวกรรมอุตสาหการ สำหรับการดำเนินงานการผลิตและการบริการ รวมถึงการศึกษาเครื่องมือในเชิงปริมาณ โดยเน้นในวิสาหกิจที่เน้นการใช้เทคโนโลยีในการดำเนินการ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การโครงการ </w:t>
      </w:r>
      <w:r>
        <w:rPr>
          <w:rFonts w:cs="Angsana New" w:ascii="Angsana New" w:hAnsi="Angsana New"/>
          <w:b/>
          <w:bCs/>
          <w:sz w:val="32"/>
          <w:szCs w:val="32"/>
        </w:rPr>
        <w:t>(Project Management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การวางแผนโครงการระบบเมทริกซ์ การกำหนดราคา การควบคุมค่าใช้จ่ายในโครงการ โครงสร้างขององค์การ เช่น การจัดพนักงาน การจูงใจ การมอบหมายและการใช้อำนาจ การจัดการความขัดแย้ง และกรณีศึกษาการจัดการโครงการขนาดใหญ่ โดยเน้นวิสาหกิจที่เน้นการใช้เทคโนโลยีในการดำเนิน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ทรัพยากรมนุษย์ </w:t>
      </w:r>
      <w:r>
        <w:rPr>
          <w:rFonts w:cs="Angsana New" w:ascii="Angsana New" w:hAnsi="Angsana New"/>
          <w:b/>
          <w:bCs/>
          <w:sz w:val="32"/>
          <w:szCs w:val="32"/>
        </w:rPr>
        <w:t>(Human Resource Management)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สถานการณ์ และปัญหางานด้านบริหารบุคคลเพื่อให้องค์การมีพนักงานที่มีประสิทธิภาพ ศึกษาถึงการดำเนินงานและปัญหาเกี่ยวกับบุคคลในองค์การ โดยพิจารณาจากนโยบายด้านบุคคล การคัดเลือกบุคคล การพัฒนาบุคคล การประเมินผลและควบุคมการปฏิบัติงาน สิ่งจูงใจที่เป็นตัวเงิน และไม่เป็นตัวเงิน ปัญหาอื่น ๆ ที่เกี่ยวข้องกับพฤติกรรมบุคคลในองค์การ และหาทางแก้ปัญหาต่าง ๆ ที่เกิดขึ้น การศึกษาเน้นใช้กรณีศึกษา </w:t>
      </w:r>
      <w:r>
        <w:rPr>
          <w:rFonts w:cs="Angsana New" w:ascii="Angsana New" w:hAnsi="Angsana New"/>
          <w:sz w:val="32"/>
          <w:szCs w:val="32"/>
        </w:rPr>
        <w:t>(Case Study)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การพลาธิการ </w:t>
      </w:r>
      <w:r>
        <w:rPr>
          <w:rFonts w:cs="Angsana New" w:ascii="Angsana New" w:hAnsi="Angsana New"/>
          <w:b/>
          <w:bCs/>
          <w:sz w:val="32"/>
          <w:szCs w:val="32"/>
        </w:rPr>
        <w:t>(Logistics Management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การศึกษาเกี่ยวกับการบริหารงานพลาธิการในระบบบูรณาการ ซึ่งสามารถแข่งขันได้ในระดับโลกในด้านต่าง ๆ ได้แก่ การจัดซื้อ การผลิต การบริหารพัสดุคงคลัง การขนส่งการประมวลข้อมูลจัดซื้อต่าง ๆ ที่ช่วยเพิ่มประสิทธิภาพการบริหารลูกโซ่อุปทานขององค์การ เช่น การวางแผนกลยุทธ์ การรีเอนจิเนียริง และการออกแบบทางเลือกในการขนส่งตามความต้องการของลูกค้า เป็นต้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ระบบข้อมูลทางการจัดการ </w:t>
      </w:r>
      <w:r>
        <w:rPr>
          <w:rFonts w:cs="Angsana New" w:ascii="Angsana New" w:hAnsi="Angsana New"/>
          <w:b/>
          <w:bCs/>
          <w:sz w:val="32"/>
          <w:szCs w:val="32"/>
        </w:rPr>
        <w:t>(Management Information Systems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ศึกษาโครงสร้างของระบบข้อมูลทางการบริหาร การออกแบบระบบและการแก้ไขปัญหาการบริหารโดยใช้ระบบข้อมูลทางการบริหาร ศึกษาความสัมพันธ์ของระบบข้อมูลกับนโยบายการบริหารโรงสร้างของระบบข้อมูล พฤติกรรมของคนอันมีอิทธิพลต่อระบบ การใช้ระบบข้อมูลเพื่อการวางแผนควบคุมทางการเงินและการบริหารตลอดจนการตัดสินใจทางธุรกิจ การวิเคราะห์และออกแบบประมวลข้อมูลด้วยคอมพิวเตอร์สำหรับประเภทกิจการต่าง ๆ ความสัมพันธ์ของระบบข้อมูลต่อสภาพเศรษฐกิจ ความต้องการของตลาดและภาวการณ์ผลิต การประเมินค่าของระบบ การแก้ปัญหาการบริหารโดยใช้ระบบข้อมูลทางการบริหารและแนวโน้มความเจริญก้าวหน้าของระบบ ข้อมูลทางการบริหาร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การการผลิตและการดำเนินงาน </w:t>
      </w:r>
      <w:r>
        <w:rPr>
          <w:rFonts w:cs="Angsana New" w:ascii="Angsana New" w:hAnsi="Angsana New"/>
          <w:b/>
          <w:bCs/>
          <w:sz w:val="32"/>
          <w:szCs w:val="32"/>
        </w:rPr>
        <w:t>(Production and Operations Management)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ความสัมพันธ์ของกลยุทธ์ทางธุรกิจและกลยุทธ์การดำเนินงาน แนวความคิดและความสำคัญของการจัดการการผลิต แผนการจัดการในการดำเนินงานของธุรกิจ ปัจจัยของการบริหารการดำเนินงานในโรงงานอุตสาหกรรม และเทคนิคการเลือกใช้เทคโนโลยีในโรงงานอุตสาหกรรมขนาดใหญ่ ความสัมพันธ์ระหว่างการผลิตกับองค์ประกอบของการดำเนินธุรกิจระบบการผลิต การพยากรณ์และการวางแผนการผลิต การขนถ่ายวัตถุดิบ การเลือกทำเลที่ตั้ง การจัดการและการดำเนินงานการผลิตสมัยใหม่ เช่น คอมพิวเตอร์ช่วยการออกแบบและการผลิต </w:t>
      </w:r>
      <w:r>
        <w:rPr>
          <w:rFonts w:cs="Angsana New" w:ascii="Angsana New" w:hAnsi="Angsana New"/>
          <w:sz w:val="32"/>
          <w:szCs w:val="32"/>
        </w:rPr>
        <w:t>(CAD/CAM)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การเชิงกลยุทธ์ </w:t>
      </w:r>
      <w:r>
        <w:rPr>
          <w:rFonts w:cs="Angsana New" w:ascii="Angsana New" w:hAnsi="Angsana New"/>
          <w:b/>
          <w:bCs/>
          <w:sz w:val="32"/>
          <w:szCs w:val="32"/>
        </w:rPr>
        <w:t>(Strategic Management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การจัดการเชิงกลยุทธ์ กระบวนการการจัดการเชิงกลยุทธ์ การวิเคราะห์เชิงกลยุทธ์เกี่ยวกับโอกาสและภัยคุกคามภายนอก การวิเคราะห์เชิงกลยุทธ์เกี่ยวกับจุดแข็งและจุดอ่อนภายในการพัฒนาและการประเมินทางเลือกด้านกลยุทธ์ การนำกลยุทธ์ไปปฏิบัติการผลักดันการเปลี่ยนแปลงเชิงกลยุทธ์ สภาพแวดล้อม สภาพแวดล้อมในระดับนานาชาติ ภาพรวมของประเด็นการวิจัยในปัจจุบันทางด้านการจัดการเชิงกลยุทธ์ เกมส์ธุรกิจ และกรณีศึกษ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คุณภาพทั่วทั้งองค์การและการรับรอง </w:t>
      </w:r>
      <w:r>
        <w:rPr>
          <w:rFonts w:cs="Angsana New" w:ascii="Angsana New" w:hAnsi="Angsana New"/>
          <w:b/>
          <w:bCs/>
          <w:sz w:val="32"/>
          <w:szCs w:val="32"/>
        </w:rPr>
        <w:t>(Total Quality Management and Certification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การบริหารและการรับรองคุณภาพทั่วทั้งองค์การหลักการและแนวคิดต่าง ๆ ที่เกี่ยวข้องกับคุณภาพ เช่น การตรวจสอบคุณภาพ การควบคุมคุณภาพ และบริหารคุณภาพ และการบูรณาการเข้ากับธุรกิจ กลยุทธ์ทางการบริหารคุณภาพทั่วทั้งองค์การ มาตรฐานคุณภาพและการรับรองระบบคุณภาพระดับนานาชาติทุกประเภท รวมทั้งรับรองมาตรฐานของงานอื่น ๆ เช่น ความปลอดภัยของข้อมูลสารสนเทศ และงานบริการที่ใช้เทคโนโลยี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ศึกษาความเป็นไปได้ของโครงการ </w:t>
      </w:r>
      <w:r>
        <w:rPr>
          <w:rFonts w:cs="Angsana New" w:ascii="Angsana New" w:hAnsi="Angsana New"/>
          <w:b/>
          <w:bCs/>
          <w:sz w:val="32"/>
          <w:szCs w:val="32"/>
        </w:rPr>
        <w:t>(Project Feasibility Studies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ศึกษาความเหมาะสมของโ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 w:val="32"/>
          <w:szCs w:val="32"/>
        </w:rPr>
        <w:t>รงการด้านต่าง ๆ ที่จะนำมาใช้ประโยชน์ต่อการจัดทำแผนการเงินของโครงการต่าง ๆ ของธุรกิจศึกษาถึงค่าใช้จ่ายในการลงทุนในงานโครงการประเภทต่าง ๆ แหล่งเงินทุน ต้นทุนของเงินทุนแต่ละแหล่ง การจัดทำงบประมาณการลงทุน การวิเคราะห์ผลตอบแทนการลงทุนจากโครงการ การวิเคราะห์ ความไวของโครงการเพื่อพิจารณา การเปลี่ยนแปลงของผลตอบแทน การลงทุนเมื่อมีการเปลี่ยนแปลงในปัจจัยที่สำคัญ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าณิชย์อิเล็กทรอนิกส์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Electronic Commerce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แนะนำพาณิชย์อิเล็กทรอนิกส์ ยุทธ์วิธีการขายและการตลาดในพาณิชย์อิเล็กทรอนิกส์ ตลาดโลกาภิวัตรสำหรับพาณิชย์อิเล็กทรอนิกส์ แบบจำลองสถาปัตยกรรมโครงข่ายพาณิชย์อิเล็กทรอนิกส์ การจัดการเซิร์ฟเวอร์สำหรับพาณิชย์อิเล็กทรอนิกส์ การประชาสัมพันธ์ธุรกิจพาณิชย์อิเล็กทรอนิกส์ ระบบการชำระเงินและระบบรักษาความปลอดภัยของข้อมูลในพาณิชย์อิเล็กทรอนิกส์ กฎหมายที่เกี่ยวข้องกับพาณิชย์อิเล็กทรอนิกส์ การดำเนินการและบริหารโครงการพาณิชย์อิเล็กทรอนิกส์ พันธมิตรโครงข่ายพาณิชย์อิเล็กทรอนิกส์ การประเมินความสำเร็จโครง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วางแผนและกลยุทธ์สำหรับธุรกิจโทรคมนาคม </w:t>
      </w:r>
      <w:r>
        <w:rPr>
          <w:rFonts w:cs="Angsana New" w:ascii="Angsana New" w:hAnsi="Angsana New"/>
          <w:b/>
          <w:bCs/>
          <w:sz w:val="32"/>
          <w:szCs w:val="32"/>
        </w:rPr>
        <w:t>(Planning and Strategy for Telecommunications Business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ศึกษาความรู้ด้านกลยุทธ์ การวางแผนและการให้บริการขององค์กร ตลอดจนประสบการณ์จากผู้บริหารมืออาชีพด้านธุรกิจและเทคโนโลยีโทรคมนาคมและสารสนเทศ ศึกษาการวางแผนระดับองค์กรและระดับชาติ การวางแผนกลยุทธ์และการให้บริการของธุรกิจและเทคโนโลยีโทรคมนาค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โครงการโทรคมนาคม </w:t>
      </w:r>
      <w:r>
        <w:rPr>
          <w:rFonts w:cs="Angsana New" w:ascii="Angsana New" w:hAnsi="Angsana New"/>
          <w:b/>
          <w:bCs/>
          <w:sz w:val="32"/>
          <w:szCs w:val="32"/>
        </w:rPr>
        <w:t>(Telecommunications Project Management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ความรู้ด้านการบริหารตั้งแต่เริ่มโครงการจนสิ้นสุดโครงการ ภายใต้กฎเกณฑ์ขององค์กรและข้อจำกัดด้านทรัพยากร การจัดองค์กร ข้อกำหนดพื้นฐานและเทคนิคการบริหารโครงการ วัตถุประสงค์ของโครงการและความต้องการของเจ้าของและผู้มีส่วนได้เสีย การประมาณราคาและการวางแผนงาน การควบคุมโครงการ การปิดโครงการ ปัจจัยที่สำคัญของความสำเร็จในการบริหารโครงการ รูปแบบของการบริหารให้ประสบความสำเร็จ การบริหารโครงการวิจัยและพัฒนา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การความเสี่ยงในธุรกิจโทรคมนาคม </w:t>
      </w:r>
      <w:r>
        <w:rPr>
          <w:rFonts w:cs="Angsana New" w:ascii="Angsana New" w:hAnsi="Angsana New"/>
          <w:b/>
          <w:bCs/>
          <w:sz w:val="32"/>
          <w:szCs w:val="32"/>
        </w:rPr>
        <w:t>(Risk Management in Telecommunications Business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หลักการและวิธีการในการตัดสินใจในธุรกิจโทรคมนาคม เช่น วิธีแจกแจงวัตถุประสงค์ของโครงการ การเรียงลำดับความสำคัญ การบ่งบอกข้อจำกัด การจัดสรรทรัพยากร การวางแผน การตัดสินใจของกลุ่ม การแก้ปัญหาข้อโต้แย้งและการจัดการด้านแข่งขัน เป็นต้น ทฤษฎีและวิธีการในการบริหารความเสี่ยง ระบบบริหารคุณภาพ เช่น การวางแผนบริหารความเสี่ยง การบ่งชี้และวิเคราะห์ความเสี่ยง การตรวจสอบและควบคุมความเสี่ยง การวิเคราะห์โดยความไว ไดอะแกรมอิทธิพล ต้นไม้ตัดสินใจ กระบวนการลำดับชั้น และการจำลองแบบด้วย </w:t>
      </w:r>
      <w:r>
        <w:rPr>
          <w:rFonts w:cs="Angsana New" w:ascii="Angsana New" w:hAnsi="Angsana New"/>
          <w:sz w:val="32"/>
          <w:szCs w:val="32"/>
        </w:rPr>
        <w:t xml:space="preserve">Monte Carlo </w:t>
      </w:r>
      <w:r>
        <w:rPr>
          <w:rFonts w:ascii="Angsana New" w:hAnsi="Angsana New"/>
          <w:sz w:val="32"/>
          <w:sz w:val="32"/>
          <w:szCs w:val="32"/>
        </w:rPr>
        <w:t>ผลกระทบจากการเปิดเสรี ตลาดโทรคมนาคม ผลกระทบจากความเสี่ยงด้านความก้าวหน้าทางเทคโนโลยี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ัฐบาลอิเล็กทรอนิกส์ </w:t>
      </w:r>
      <w:r>
        <w:rPr>
          <w:rFonts w:cs="Angsana New" w:ascii="Angsana New" w:hAnsi="Angsana New"/>
          <w:b/>
          <w:bCs/>
          <w:sz w:val="32"/>
          <w:szCs w:val="32"/>
        </w:rPr>
        <w:t>(E-Government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แนวคิดของรัฐบาลอิเล็กทรอนิกส์ ที่มาของรัฐบาลอิเล็กทรอนิกส์ของประเทศ กรณีศึกษารัฐบาลอิเล็กทรอนิกส์ เช่น การชำระภาษี ระบบฐานข้อมูลกลาง การจัดซื้อจัดจ้าง บริการจดทะเบียนนิติบุคคล บริการต่อทะเบียนรถ และหนังสือเดินทาง เป็นต้น ประโยชน์ที่ได้รับจากรัฐบาลอิเล็กทรอนิกส์ รัฐบาลอิเล็กทรอนิกส์ในมุมมองของภาคเอกชน รัฐบาลอิเล็กทรอนิกส์สู่ประชาชนอิเล็กทรอนิกส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.5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วิชาที่เกี่ยวข้องกับกฎหมาย และนโยบายด้านเทคโนโลยี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ฎหมายเทคโนโลยีสารสนเทศ </w:t>
      </w:r>
      <w:r>
        <w:rPr>
          <w:rFonts w:cs="Angsana New" w:ascii="Angsana New" w:hAnsi="Angsana New"/>
          <w:b/>
          <w:bCs/>
          <w:sz w:val="32"/>
          <w:szCs w:val="32"/>
        </w:rPr>
        <w:t>(Information Technology Law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หลักนิติศาสตร์ กฎหมายการค้า กฎหมายทรัพย์สินทางปัญญา ลิขสิทธิ์ สิทธิ์บัตร เครื่องหมายการค้า การคุ้มครองการออกแบบวงจรรวม กฎหมายและกฎการค้าระหว่างประเทศเกี่ยวกับเทคโนโลยีสารสนเทศและพาณิชย์อิเล็กทรอนิกส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ฎหมายและนโยบายโทรคมนาคม </w:t>
      </w:r>
      <w:r>
        <w:rPr>
          <w:rFonts w:cs="Angsana New" w:ascii="Angsana New" w:hAnsi="Angsana New"/>
          <w:b/>
          <w:bCs/>
          <w:sz w:val="32"/>
          <w:szCs w:val="32"/>
        </w:rPr>
        <w:t>(Telecommunications Laws and Policy)</w:t>
      </w:r>
    </w:p>
    <w:p>
      <w:pPr>
        <w:pStyle w:val="Normal"/>
        <w:jc w:val="distribute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 w:eastAsia="Angsana New"/>
          <w:sz w:val="32"/>
          <w:sz w:val="32"/>
          <w:szCs w:val="32"/>
        </w:rPr>
        <w:t>กฎหมาย ระเบียบ และนโยบายด้านโทรคมนาคมและสารสนเทศ รวมถึงกฎระเบียบด้านสารสนเทศสำหรับผู้ประกอบการ กฎระเบียบเกี่ยวข้องกับอินเทอร์เน็ต ลิขสิทธิ์ซอฟต์แวร์ ความรู้ด้านการปกป้องทรัพย์สินทางปัญญา กฎหมายด้านโทรคมนาคมของประเทศอื่น ๆ องค์กรระหว่างประเทศ ศึกษาผลกระทบและข้อจำกัดด้านกฎหมายที่มีต่อการดำเนินงานด้านธุรกิจและเทคโนโลยีโทรคมนาคม</w:t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พัฒนาและประเมินผลนโยบายโทรคมนาคม </w:t>
      </w:r>
      <w:r>
        <w:rPr>
          <w:rFonts w:cs="Angsana New" w:ascii="Angsana New" w:hAnsi="Angsana New"/>
          <w:b/>
          <w:bCs/>
          <w:sz w:val="32"/>
          <w:szCs w:val="32"/>
        </w:rPr>
        <w:t>(Telecommunications Policy Development and Evaluation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ศึกษาโครงสร้างและวิวัฒนาการของอุตสาหกรรมโทรคมนาคม วิธีการเชื่อมต่อระหว่างโครงข่ายอุตสาหกรรมที่เกี่ยวกับอุปกรณ์โทรคมนาคม บริการมูลค่าเพิ่ม ความเป็นมาของการแปรรูปรัฐวิสาหกิจ การวางนโยบายระดับชาติและระดับท้องถิ่น แนวทางการเลือกนโยบาย ผลกระทบของนโยบาย การวัดและประเมินผลนโยบายโทรคมนาค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ฎหมายโทรคมนาคมระหว่างประเทศ </w:t>
      </w:r>
      <w:r>
        <w:rPr>
          <w:rFonts w:cs="Angsana New" w:ascii="Angsana New" w:hAnsi="Angsana New"/>
          <w:b/>
          <w:bCs/>
          <w:sz w:val="32"/>
          <w:szCs w:val="32"/>
        </w:rPr>
        <w:t>(International Telecommunications Laws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ศึกษานโยบายโทรคมนาคมโดยรวมในแต่ละโซนของโลกซึ่งมีกฎหมายและข้อบังคับเพื่อให้บรรลุวัตถุประสงค์ กฎหมายและข้อบังคับสำหรับโครงข่ายโทรคมนาคมและบริการเพื่อบรรลุผลการแข่งขันด้านโทรคมนาคม ความสัมพันธ์ระหว่างข้อบังคับด้านโทรคมนาคมและกฎหมายการแข่งขันระหว่างประเทศ บทบาทของธุรกิจและเทคโนโลยีโทรคมนาคมในการพัฒนาเศรษฐกิจและสังคม ประเด็นการค้า การถ่ายทอดเทคโนโลยี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5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วิชาที่เกี่ยวข้องกับการตลาดด้านเทคโนโลยี</w:t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ื้นฐานทางธุรกิจ </w:t>
      </w:r>
      <w:r>
        <w:rPr>
          <w:rFonts w:cs="Angsana New" w:ascii="Angsana New" w:hAnsi="Angsana New"/>
          <w:b/>
          <w:bCs/>
          <w:sz w:val="32"/>
          <w:szCs w:val="32"/>
        </w:rPr>
        <w:t>(Foundations of Business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แนวความคิดพื้นฐานในการประกอบธุรกิจ ประเภทของธุรกิจและการจัดการหลักการศึกษาด้านดำเนินธุรกิจเบื้องต้น ซึ่งประกอบไปด้วย การตลาด การบริหาร การเงิน รวมถึงความรู้เบื้องต้นทางบัญชี และปัจจัยสำคัญของการบริหารองค์การ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การการตลาด </w:t>
      </w:r>
      <w:r>
        <w:rPr>
          <w:rFonts w:cs="Angsana New" w:ascii="Angsana New" w:hAnsi="Angsana New"/>
          <w:b/>
          <w:bCs/>
          <w:sz w:val="32"/>
          <w:szCs w:val="32"/>
        </w:rPr>
        <w:t>(Marketing Management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ความสำคัญของงานบริหารด้านการตลาด เพื่อเป็นแนวทางในการตัดสินใจในปัญหาต่าง ๆ ที่เกิดขึ้นในตลาดที่มีสภาพซับซ้อน ศึกษาถึงหน้าที่บทบาทและความสำคัญของผู้บริหารงาน ด้านการตลาดที่มีสภาพแวดล้อมที่สลับซับซ้อน พฤติกรรมของผู้บริโภค การแบ่งส่วนตลาด การวิเคราะห์และพยากรณ์ความต้องการของตลาด การวางแผนและกำหนดนโยบาย การเลือกกลยุทธ์ และการจัดการเกี่ยวกับส่วนผสมการตลาด ตลอดถึงการวิเคราะห์ปัญหาต่าง ๆ ที่เกิดขึ้นกับธุรกิจที่เกี่ยวข้องกับงานวิศวกรรมและเทคโนโลยีเพื่อหาข้อสรุปเป็นแนวทางแก้ปัญหาที่เกิดขึ้นนั้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ฤติกรรมผู้บริโภคและการตลาดโทรคมนาคม </w:t>
      </w:r>
      <w:r>
        <w:rPr>
          <w:rFonts w:cs="Angsana New" w:ascii="Angsana New" w:hAnsi="Angsana New"/>
          <w:b/>
          <w:bCs/>
          <w:sz w:val="32"/>
          <w:szCs w:val="32"/>
        </w:rPr>
        <w:t>(Telecommunications Consumer Behavior and Marketing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เน้นการเข้าถึงกลุ่มผู้บริโภค ศึกษาพฤติกรรมผู้บริโภค และการตลาดของผลิตภัณฑ์ รวมถึงการกำหนดราคา การจัดสถานที่ ชนิดผลิตภัณฑ์ และการประชาสัมพันธ์ นอกจากนี้ยังเน้นถึงวิธีในการแก้ปัญหา การตัดสินใจ การพัฒนาตลาด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ไกราคาด้านโทรคมนาคม </w:t>
      </w:r>
      <w:r>
        <w:rPr>
          <w:rFonts w:cs="Angsana New" w:ascii="Angsana New" w:hAnsi="Angsana New"/>
          <w:b/>
          <w:bCs/>
          <w:sz w:val="32"/>
          <w:szCs w:val="32"/>
        </w:rPr>
        <w:t>(Telecommunications Pricing Mechanism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ทฤษฎีกลไกราคาด้านธุรกิจและเทคโนโลยีโทรคมนาคม วิธีการกำหนดราคาแบบต่าง ๆ เช่น การใช้ส่วนต่าง การกระจายค่าใช้จ่าย มูลค่าเพิ่มในระยะยาว กลไกราคาบนพื้นฐานกิจกรรม เช่น </w:t>
      </w:r>
      <w:r>
        <w:rPr>
          <w:rFonts w:cs="Angsana New" w:ascii="Angsana New" w:hAnsi="Angsana New"/>
          <w:sz w:val="32"/>
          <w:szCs w:val="32"/>
        </w:rPr>
        <w:t xml:space="preserve">Ramsey Peak-load, Two-Part Tariff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Optional Tariff of Market </w:t>
      </w:r>
      <w:r>
        <w:rPr>
          <w:rFonts w:ascii="Angsana New" w:hAnsi="Angsana New"/>
          <w:sz w:val="32"/>
          <w:sz w:val="32"/>
          <w:szCs w:val="32"/>
        </w:rPr>
        <w:t>เป็นต้น อัตราการเติบโตของตลาด กลไกราคารวม กฎระเบียบและวิธีการควบคุมราคา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.5.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วิชาที่เกี่ยวข้องกับการเศรษฐศาสตร์สำหรับธุรกิจโทรคมนาคม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ื้นฐานบริหารธุรกิจ </w:t>
      </w:r>
      <w:r>
        <w:rPr>
          <w:rFonts w:cs="Angsana New" w:ascii="Angsana New" w:hAnsi="Angsana New"/>
          <w:b/>
          <w:bCs/>
          <w:sz w:val="32"/>
          <w:szCs w:val="32"/>
        </w:rPr>
        <w:t>(Fundamentals of Business Administration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ความรู้เบื้องต้นเกี่ยวกับการบริหารธุรกิจ เศรษฐศาสตร์กับการบริหารธุรกิจ  การลงทุนทางธุรกิจ การศึกษาโครงการลงทุนทางธุรกิจ ตลาดและการตลาด การธนาคาร การบริหารเงินเดือนและค่าจ้าง เอกสารธุรกิจและการพาณิชย์ กฎหมายว่าด้วยการซื้อขาย การจัดองค์การธุรกิจ การจัดหาคนมาทำงาน สหภาพแรงงาน การบริหารธุรกิจกับแนวคิดเรื่องประสิทธิภาพ ความแตกต่างระหว่างการบริหารธุรกิจกับการบริหารราชการ การบริหารธุรกิจปัจจุบันและอนาค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วิเคราะห์เชิงสถิติสำหรับการจัดการโทรคมนาคม </w:t>
      </w:r>
      <w:r>
        <w:rPr>
          <w:rFonts w:cs="Angsana New" w:ascii="Angsana New" w:hAnsi="Angsana New"/>
          <w:b/>
          <w:bCs/>
          <w:sz w:val="32"/>
          <w:szCs w:val="32"/>
        </w:rPr>
        <w:t>(Statistical Analysis for Telecommunications Management)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บทวนทฤษฎีทางสถิติ หลักการวิเคราะห์เชิงสถิติในภาคธุรกิ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ทคโนโลยีโทรคม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สภาพแวดล้อมทางเศรษฐกิจ วิธีการทางเศรษฐมิติ การพยากรณ์วงจรธุรกิจ การสร้างและ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วิเคราะห์แบบจำลองทางเศรษฐศาสตร์เพื่อการจัด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วางแผนธุรกิจและเทคโนโลยีโทรคมนาคม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ศรษฐศาสตร์สำหรับธุรกิจโทรคมนาคม </w:t>
      </w:r>
      <w:r>
        <w:rPr>
          <w:rFonts w:cs="Angsana New" w:ascii="Angsana New" w:hAnsi="Angsana New"/>
          <w:b/>
          <w:bCs/>
          <w:sz w:val="32"/>
          <w:szCs w:val="32"/>
        </w:rPr>
        <w:t>(Economics for Telecommunications Business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นวความคิดพื้นฐานเศรษฐศาสตร์โดยเน้นทางด้านธุรกิจโทรคมนาคม เส้นโค้งอุปสงค์อุปทาน ความสมดุลของตลาด การได้ประโยชน์สูงสุด เศรษฐศาสตร์วิศวกรรม โทรคมนาคมท้องถิ่น เศรษฐศาสตร์ของตลาดโทรคมนาคมและกรณีศึกษา ประวัติศาสตร์ธุรกิจโทรคมนาคม แบบจำลอง </w:t>
      </w:r>
      <w:bookmarkStart w:id="0" w:name="week7"/>
      <w:r>
        <w:rPr>
          <w:rFonts w:cs="Angsana New" w:ascii="Angsana New" w:hAnsi="Angsana New"/>
          <w:sz w:val="32"/>
          <w:szCs w:val="32"/>
        </w:rPr>
        <w:t xml:space="preserve">Price Caps </w:t>
      </w:r>
      <w:r>
        <w:rPr>
          <w:rFonts w:ascii="Angsana New" w:hAnsi="Angsana New"/>
          <w:sz w:val="32"/>
          <w:sz w:val="32"/>
          <w:szCs w:val="32"/>
        </w:rPr>
        <w:t xml:space="preserve">ข้อบังคับ </w:t>
      </w:r>
      <w:r>
        <w:rPr>
          <w:rFonts w:cs="Angsana New" w:ascii="Angsana New" w:hAnsi="Angsana New"/>
          <w:sz w:val="32"/>
          <w:szCs w:val="32"/>
        </w:rPr>
        <w:t xml:space="preserve">Rate-of-Return </w:t>
      </w:r>
      <w:bookmarkEnd w:id="0"/>
      <w:r>
        <w:rPr>
          <w:rFonts w:ascii="Angsana New" w:hAnsi="Angsana New"/>
          <w:sz w:val="32"/>
          <w:sz w:val="32"/>
          <w:szCs w:val="32"/>
        </w:rPr>
        <w:t>เศรษฐศาสตร์อินเทอร์เน็ต การแพร่ของนวัตกรรม การจัดสรรทุนของรัฐบาลและการพัฒนาเทคโนโลยี</w:t>
      </w:r>
    </w:p>
    <w:p>
      <w:pPr>
        <w:pStyle w:val="Normal"/>
        <w:jc w:val="left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.5.5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วิชาที่เกี่ยวข้องกับการบัญชีสำหรับธุรกิจโทรคมนาคม</w:t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ัญชีต้นทุน </w:t>
      </w:r>
      <w:r>
        <w:rPr>
          <w:rFonts w:cs="Angsana New" w:ascii="Angsana New" w:hAnsi="Angsana New"/>
          <w:b/>
          <w:bCs/>
          <w:sz w:val="32"/>
          <w:szCs w:val="32"/>
        </w:rPr>
        <w:t>(Cost Accounting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การคำนวณต้นทุน วิธีการประมวลข้อมูลต้นทุน วิธีการวิเคราะห์ต้นทุน การวิเคราะห์ผลต่างกำไร ทำรายงานของระบบบัญชีต้นทุนต่าง ๆ ได้แก่ ระบบต้นทุนงานส่งทำ ระบบต้นทุนงานช่วง การปันส่วนต้นทุนตามกิจกรรมา ระบบต้นทุนมาตรฐาน การจัดทำงบประมาณยืดหยุ่นและวิธีการควบคุมต้นทุนเพื่อประโยชน์ในการบริหาร การใช้ข้อมูลต้นทุนเพื่อการตัดสินใจในปัญหาปฏิบัติการและการวิเคราะห์รายจ่ายลงทุน การบัญชีตามความรับผิดชอบและราคาโอนการบริหารต้นทุนเชิงกลยุทธ์ การวัดผลปฏิบัติงานการบริหารสินค้าคงคลัง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การ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Financial Management)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ตัดสินใจในปัญหาต่าง ๆ ที่เกี่ยวกับการบริหารการเงิน ศึกษาถึงการจัดหาเงินทุนที่ธุรกิจต้องการ การตัดสินใจลงทุน ภายใต้ความเสี่ยง ตลอดจนการวางแผนและกำหนดแนวทางการควบคุมทางการเงิน ทั้งเงินทุนระยะสั้นและระยะยาวเพื่อทำให้เกิดประโยชน์สูงสุดแก่ธุรกิจนั้น การศึกษาจะเน้นใช้กรณีศึกษา </w:t>
      </w:r>
      <w:r>
        <w:rPr>
          <w:rFonts w:cs="Angsana New" w:ascii="Angsana New" w:hAnsi="Angsana New"/>
          <w:sz w:val="32"/>
          <w:szCs w:val="32"/>
        </w:rPr>
        <w:t>(Case Study)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งินและการบัญชีสำหรับธุรกิจโทรคมนาคม</w:t>
      </w:r>
      <w:r>
        <w:rPr>
          <w:rFonts w:cs="Angsana New" w:ascii="Angsana New" w:hAnsi="Angsana New"/>
          <w:b/>
          <w:bCs/>
          <w:sz w:val="32"/>
          <w:szCs w:val="32"/>
        </w:rPr>
        <w:tab/>
        <w:t>(Finance and Account for Telecommunications Business)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 w:eastAsia="Angsana New"/>
          <w:sz w:val="32"/>
          <w:sz w:val="32"/>
          <w:szCs w:val="32"/>
        </w:rPr>
        <w:t>แนวคิดและทฤษฎีการจัดการเงินขององค์กร การวิเคราะห์การลงทุน การจัดทำงบประมาณ การวิเคราะห์ความเสี่ยง การประเมินทิศทางการเงิน โดยเน้นธุรกิจและเทคโนโลยีโทรคมนาคม หลักการในการจัดเตรียมและการใช้รายงานบัญชีการจัดการ</w:t>
      </w:r>
      <w:r>
        <w:rPr>
          <w:rFonts w:ascii="Angsana New" w:hAnsi="Angsana New"/>
          <w:sz w:val="32"/>
          <w:sz w:val="32"/>
          <w:szCs w:val="32"/>
        </w:rPr>
        <w:t xml:space="preserve"> รายงานการดำเนินการและการใช้รายงานบัญชีเพื่อการวางแผนและตัดสินใจ การบริการและควบคุมทางด้านธุรกิจและเทคโนโลยีโทรคมนาคม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.5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วิชาที่เกี่ยวข้องกับการจัดการความรู้ </w:t>
      </w:r>
      <w:r>
        <w:rPr>
          <w:rFonts w:cs="Angsana New" w:ascii="Angsana New" w:hAnsi="Angsana New"/>
          <w:b/>
          <w:bCs/>
          <w:sz w:val="32"/>
          <w:szCs w:val="32"/>
        </w:rPr>
        <w:t>(Knowledge Management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การความรู้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Knowledge Management)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หลักการเรื่องข้อมูลสารสนเทศและความรู้ วัฏจักรความรู้ องค์กรแห่งการเรียนรู้ การจัดเก็บและบันทึกความรู้ การค้นหาและใช้งานความรู้ วิศวกรความรู้ การประยุกต์อินเตอร์เน็ตในงานจัดการความรู้ เช่น การจัดการเนื้อหาสาระ </w:t>
      </w:r>
      <w:r>
        <w:rPr>
          <w:rFonts w:cs="Angsana New" w:ascii="Angsana New" w:hAnsi="Angsana New"/>
          <w:sz w:val="32"/>
          <w:szCs w:val="32"/>
        </w:rPr>
        <w:t xml:space="preserve">(Content Management) </w:t>
      </w:r>
      <w:r>
        <w:rPr>
          <w:rFonts w:ascii="Angsana New" w:hAnsi="Angsana New"/>
          <w:sz w:val="32"/>
          <w:sz w:val="32"/>
          <w:szCs w:val="32"/>
        </w:rPr>
        <w:t xml:space="preserve">การทำ </w:t>
      </w:r>
      <w:r>
        <w:rPr>
          <w:rFonts w:cs="Angsana New" w:ascii="Angsana New" w:hAnsi="Angsana New"/>
          <w:sz w:val="32"/>
          <w:szCs w:val="32"/>
        </w:rPr>
        <w:t>Portal</w:t>
      </w:r>
    </w:p>
    <w:sectPr>
      <w:headerReference w:type="default" r:id="rId4"/>
      <w:headerReference w:type="first" r:id="rId5"/>
      <w:type w:val="nextPage"/>
      <w:pgSz w:w="12240" w:h="15840"/>
      <w:pgMar w:left="2160" w:right="1440" w:gutter="0" w:header="1440" w:top="2160" w:footer="0" w:bottom="1440"/>
      <w:pgNumType w:start="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3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99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2">
    <w:name w:val="Subject 2"/>
    <w:basedOn w:val="Normal"/>
    <w:next w:val="Normal"/>
    <w:qFormat/>
    <w:pPr>
      <w:spacing w:before="0" w:after="60"/>
      <w:ind w:left="720" w:hanging="0"/>
      <w:outlineLvl w:val="1"/>
    </w:pPr>
    <w:rPr>
      <w:rFonts w:eastAsia="Cordia New" w:cs="Tms Rmn"/>
      <w:b/>
      <w:bCs/>
      <w:sz w:val="28"/>
      <w:szCs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3:50:00Z</dcterms:created>
  <dc:creator>too</dc:creator>
  <dc:description/>
  <cp:keywords/>
  <dc:language>en-US</dc:language>
  <cp:lastModifiedBy>mahin &amp; neung</cp:lastModifiedBy>
  <cp:lastPrinted>2004-12-03T11:42:00Z</cp:lastPrinted>
  <dcterms:modified xsi:type="dcterms:W3CDTF">2005-01-11T08:29:00Z</dcterms:modified>
  <cp:revision>105</cp:revision>
  <dc:subject/>
  <dc:title>บทที่ 5</dc:title>
</cp:coreProperties>
</file>