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drawing>
          <wp:inline distT="0" distB="0" distL="0" distR="0">
            <wp:extent cx="82931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ผลการวิจั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ศึกษาวิวัฒนาการและแนวโน้มของศาสตร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ในสาขาวิศวกรรมโทรคมนาคมประเภทไร้สา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Study Project for Evolution and Trend of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Wireless Communication Engineering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โด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ควิชาวิศวกรรมโทรคมนาค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วิทยาลัยธุรกิจบัณฑิตย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วิจัยนี้ได้รับทุนอุดหนุนจากมหาวิทยาลัยธุรกิจบัณฑิตย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47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ISBN 974-9554-55-8</w:t>
      </w:r>
    </w:p>
    <w:sectPr>
      <w:type w:val="nextPage"/>
      <w:pgSz w:w="11906" w:h="16838"/>
      <w:pgMar w:left="2160" w:right="1440" w:gutter="0" w:header="0" w:top="28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8:08:00Z</dcterms:created>
  <dc:creator>Srichay</dc:creator>
  <dc:description/>
  <cp:keywords/>
  <dc:language>en-US</dc:language>
  <cp:lastModifiedBy>mahin &amp; neung</cp:lastModifiedBy>
  <dcterms:modified xsi:type="dcterms:W3CDTF">2004-12-04T02:44:00Z</dcterms:modified>
  <cp:revision>7</cp:revision>
  <dc:subject/>
  <dc:title/>
</cp:coreProperties>
</file>